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640080" cy="709930"/>
            <wp:effectExtent l="0" t="0" r="0" b="0"/>
            <wp:wrapTight wrapText="bothSides">
              <wp:wrapPolygon edited="0">
                <wp:start x="-640" y="0"/>
                <wp:lineTo x="-640" y="20858"/>
                <wp:lineTo x="21845" y="20858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  <w:sz w:val="24"/>
          <w:szCs w:val="24"/>
        </w:rPr>
        <w:t>АДМИНИСТРАЦИЯ ШАЛИНСКОГО ГОРОДСКОГО ОКРУГА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/>
        <w:t>Протокол № 5</w:t>
      </w:r>
    </w:p>
    <w:p>
      <w:pPr>
        <w:pStyle w:val="Normal"/>
        <w:jc w:val="center"/>
        <w:rPr/>
      </w:pPr>
      <w:r>
        <w:rPr/>
        <w:t>заседания Комиссии по координации работы по противодействию коррупции</w:t>
      </w:r>
    </w:p>
    <w:p>
      <w:pPr>
        <w:pStyle w:val="Normal"/>
        <w:jc w:val="center"/>
        <w:rPr/>
      </w:pPr>
      <w:r>
        <w:rPr/>
        <w:t>в Шалинском городском округ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6 октября  2018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Председательствовал: </w:t>
      </w:r>
      <w:r>
        <w:rPr/>
        <w:t xml:space="preserve">глава Шалинского городского округа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Присутствовали: </w:t>
      </w:r>
      <w:r>
        <w:rPr>
          <w:u w:val="single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13 человек  (список прилагается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вестка засед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Результаты социологического опроса проведенного в 2017 году в Шалинском городском округе муниципальных служащих органов местного самоуправления Шалинского городского округа и работников муниципальных учреждений для оценки уровня внутренней коррупции и принятия, необходимых мер по совершенствованию работы по противодействию корруп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штайкина Н.В. ведущий специалист в организационно-правовом отделе администрации Шалинского 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1. Результаты социологического опроса проведенного в 2017 году в Шалинском городском округе муниципальных служащих органов местного самоуправления Шалинского городского округа и работников муниципальных учреждений для оценки уровня внутренней коррупции и принятия, необходимых мер по совершенствованию работы по противодействию коррупции.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Виштайкина Н.В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/>
        <w:t>Принять к сведению информацию докладчика  администрации Шалинского городского округа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/>
        <w:t>Руководителям органов местного самоуправления Шалинского городского округа и  муниципальных учреждений принять меры по устранению и минимизации причин и условий, порождающих коррупцию. Срок - постоянн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ями 5</w:t>
        </w:r>
      </w:hyperlink>
      <w:r>
        <w:rPr/>
        <w:t xml:space="preserve"> и </w:t>
      </w:r>
      <w:hyperlink r:id="rId4">
        <w:r>
          <w:rPr>
            <w:rStyle w:val="InternetLink"/>
          </w:rPr>
          <w:t>6</w:t>
        </w:r>
      </w:hyperlink>
      <w:r>
        <w:rPr/>
        <w:t xml:space="preserve"> Федерального закона от 25 декабря 2008 года № 273-ФЗ "О противодействии коррупции", </w:t>
      </w:r>
      <w:hyperlink r:id="rId5">
        <w:r>
          <w:rPr>
            <w:rStyle w:val="InternetLink"/>
          </w:rPr>
          <w:t>статьями 3</w:t>
        </w:r>
      </w:hyperlink>
      <w:r>
        <w:rPr/>
        <w:t xml:space="preserve">, </w:t>
      </w:r>
      <w:hyperlink r:id="rId6">
        <w:r>
          <w:rPr>
            <w:rStyle w:val="InternetLink"/>
          </w:rPr>
          <w:t>10</w:t>
        </w:r>
      </w:hyperlink>
      <w:r>
        <w:rPr/>
        <w:t xml:space="preserve"> и </w:t>
      </w:r>
      <w:hyperlink r:id="rId7">
        <w:r>
          <w:rPr>
            <w:rStyle w:val="InternetLink"/>
          </w:rPr>
          <w:t>15</w:t>
        </w:r>
      </w:hyperlink>
      <w:r>
        <w:rPr/>
        <w:t xml:space="preserve"> Закона Свердловской области от 20 февраля 2009 года № 2-ОЗ "О противодействии коррупции в Свердловской области", Уставом Шалинского городского округа и в целях реализации решения Комиссии по координации работы по противодействию коррупции в Свердловской области (протокол заседания Комиссии от 15 мая 2017 года № 1), руководителям органов местного самоуправления Шалинского городского округа и  муниципальных организаций организовать Прямые линии с гражданами по вопросам антикоррупционного просвещения, отнесенным к сфере деятельности органов местного самоуправления Шалинского городского округа и  муниципальных организаций. Срок – 01.12.2018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 результатах исполнения решений и поручений, изложенных в настоящем протоколе направить в организационно-правовой отдел администрации Шалинского городского округа. Срок - не позднее трех рабочих дней со дня истечения срока исполнения соответствующих решения и пор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комиссии:</w:t>
        <w:tab/>
        <w:tab/>
        <w:tab/>
        <w:tab/>
        <w:tab/>
        <w:t xml:space="preserve">                                      А.П. Богатыре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                                                                                                Н.В. Виштайкина </w:t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b/>
      <w:bCs/>
      <w:i/>
      <w:iCs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19BFB657E65AD6AEE9DC61811BB9AA09C01D1D54E511F5A461D1433F67812F86B8DD55B2A6B4C83g8b2K" TargetMode="External"/><Relationship Id="rId4" Type="http://schemas.openxmlformats.org/officeDocument/2006/relationships/hyperlink" Target="consultantplus://offline/ref=C19BFB657E65AD6AEE9DC61811BB9AA09C01D1D54E511F5A461D1433F67812F86B8DD55B2A6B4C84g8b2K" TargetMode="External"/><Relationship Id="rId5" Type="http://schemas.openxmlformats.org/officeDocument/2006/relationships/hyperlink" Target="consultantplus://offline/ref=C19BFB657E65AD6AEE9DC60E12D7C4AA9F0B86DA4A5615091C401264A92814AD2BCDD30E692F418185B4725DgFb2K" TargetMode="External"/><Relationship Id="rId6" Type="http://schemas.openxmlformats.org/officeDocument/2006/relationships/hyperlink" Target="consultantplus://offline/ref=C19BFB657E65AD6AEE9DC60E12D7C4AA9F0B86DA4A5615091C401264A92814AD2BCDD30E692F418185B4725BgFb6K" TargetMode="External"/><Relationship Id="rId7" Type="http://schemas.openxmlformats.org/officeDocument/2006/relationships/hyperlink" Target="consultantplus://offline/ref=C19BFB657E65AD6AEE9DC60E12D7C4AA9F0B86DA4A5615091C401264A92814AD2BCDD30E692F418185B4735DgFb2K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0:36:00Z</dcterms:created>
  <dc:creator>kdm</dc:creator>
  <dc:description/>
  <cp:keywords/>
  <dc:language>en-US</dc:language>
  <cp:lastModifiedBy>user</cp:lastModifiedBy>
  <cp:lastPrinted>2018-10-29T14:27:00Z</cp:lastPrinted>
  <dcterms:modified xsi:type="dcterms:W3CDTF">2018-10-29T09:31:00Z</dcterms:modified>
  <cp:revision>9</cp:revision>
  <dc:subject/>
  <dc:title/>
</cp:coreProperties>
</file>