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  <w:sz w:val="24"/>
          <w:szCs w:val="24"/>
        </w:rPr>
        <w:t>АДМИНИСТРАЦИЯ ШАЛИНСКОГО ГОРОДСКОГО ОКРУГА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>Протокол № 4</w:t>
      </w:r>
    </w:p>
    <w:p>
      <w:pPr>
        <w:pStyle w:val="Normal"/>
        <w:jc w:val="center"/>
        <w:rPr/>
      </w:pPr>
      <w:r>
        <w:rPr/>
        <w:t>заседания Комиссии по координации работы по противодействию коррупции</w:t>
      </w:r>
    </w:p>
    <w:p>
      <w:pPr>
        <w:pStyle w:val="Normal"/>
        <w:jc w:val="center"/>
        <w:rPr/>
      </w:pPr>
      <w:r>
        <w:rPr/>
        <w:t>в Шалинском городском округ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8 сентября  2018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едседательствовал: </w:t>
      </w:r>
      <w:r>
        <w:rPr/>
        <w:t xml:space="preserve"> заместитель главы Шалинского городского округ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рисутствовали: 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22 человека (список прилагаетс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засед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  подготовке и своевременному внесению необходимых дополнений, изменений в действующие муниципальные нормативные правовые акты Шалинского городского округа, регулирующие правоотношения в сфере противодействия коррупции в соответствии с изменениями в Федеральное законодательство и законодательство Свердловской области о противодействии коррупции.</w:t>
      </w:r>
    </w:p>
    <w:p>
      <w:pPr>
        <w:pStyle w:val="Normal"/>
        <w:jc w:val="both"/>
        <w:rPr/>
      </w:pPr>
      <w:r>
        <w:rPr/>
        <w:t>Виштайкина Н.В.,  ведущий специалист организационно-правового отдела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О работе по обеспечению доступа к информации о деятельности органов местного самоуправления через СМИ, в том числе через сеть Интернет (официальный сайт администрации). </w:t>
      </w:r>
    </w:p>
    <w:p>
      <w:pPr>
        <w:pStyle w:val="Normal"/>
        <w:jc w:val="both"/>
        <w:rPr/>
      </w:pPr>
      <w:r>
        <w:rPr/>
        <w:t>Лапко А.В. –  ведущий специалист организационно-правового отдела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нформация о результатах антикоррупционной экспертизы проектов нормативных правовых актов.</w:t>
      </w:r>
    </w:p>
    <w:p>
      <w:pPr>
        <w:pStyle w:val="Normal"/>
        <w:jc w:val="both"/>
        <w:rPr/>
      </w:pPr>
      <w:r>
        <w:rPr/>
        <w:t>Сюкосев А.В. – главный специалист организационно-правового отдела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Обзор правоприменительной практики по результатам  вступивших в законную силу решений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учреждений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jc w:val="both"/>
        <w:rPr/>
      </w:pPr>
      <w:r>
        <w:rPr/>
        <w:t>Сюкосев А.В. – главный специалист организационно-правового отдела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Проведение анализа мер, направленных на противодействие коррупции в сфере разрешительной деятельности. </w:t>
      </w:r>
    </w:p>
    <w:p>
      <w:pPr>
        <w:pStyle w:val="Normal"/>
        <w:jc w:val="both"/>
        <w:rPr/>
      </w:pPr>
      <w:r>
        <w:rPr/>
        <w:t>Пименов Ю.И. – начальник Управления архитектуры, градостроительства и землепользования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Информация о принимаемых мерах в Шалинском ГО по повышению эффективности общественных (публичных) слушаний, предусмотренных земельным и градостроительным законодательством Российской Федерации.  </w:t>
      </w:r>
    </w:p>
    <w:p>
      <w:pPr>
        <w:pStyle w:val="Normal"/>
        <w:jc w:val="both"/>
        <w:rPr/>
      </w:pPr>
      <w:r>
        <w:rPr/>
        <w:t>Пименов Ю.И. – начальник Управления архитектуры, градостроительства и землепользования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Осуществление ведомственного контроля за полнотой и качеством предоставления социально значимых муниципальных услуг учреждениями Шалинского городского округа в 2017 году.</w:t>
      </w:r>
    </w:p>
    <w:p>
      <w:pPr>
        <w:pStyle w:val="Normal"/>
        <w:jc w:val="both"/>
        <w:rPr/>
      </w:pPr>
      <w:r>
        <w:rPr/>
        <w:t>Лапко А.В. - ведущий специалист организационно-правового отдела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Организация работы по предупреждению коррупции в муниципальных организациях на территории Шалинского ГО</w:t>
      </w:r>
    </w:p>
    <w:p>
      <w:pPr>
        <w:pStyle w:val="Normal"/>
        <w:jc w:val="both"/>
        <w:rPr/>
      </w:pPr>
      <w:r>
        <w:rPr/>
        <w:t>Кадыров А.А. – директор МБУ ШГО «Шалинский центр развития культуры»;</w:t>
      </w:r>
    </w:p>
    <w:p>
      <w:pPr>
        <w:pStyle w:val="Normal"/>
        <w:jc w:val="both"/>
        <w:rPr/>
      </w:pPr>
      <w:r>
        <w:rPr/>
        <w:t xml:space="preserve">Дергунов А.В. – директор </w:t>
      </w:r>
      <w:r>
        <w:rPr>
          <w:bCs/>
        </w:rPr>
        <w:t>МБУ ДО ШГО «Детско-юношеская спортивная школа»;</w:t>
      </w:r>
    </w:p>
    <w:p>
      <w:pPr>
        <w:pStyle w:val="Normal"/>
        <w:jc w:val="both"/>
        <w:rPr/>
      </w:pPr>
      <w:r>
        <w:rPr/>
        <w:t>Кожина Т.Е. –  директор МБОУ ДО ШГО «Шалинская детская музыкальная школа»;</w:t>
      </w:r>
    </w:p>
    <w:p>
      <w:pPr>
        <w:pStyle w:val="Normal"/>
        <w:jc w:val="both"/>
        <w:rPr/>
      </w:pPr>
      <w:r>
        <w:rPr/>
        <w:t>Салюк В.И. – директор МКУ ШГО «Центр хозяйственного обеспечения».</w:t>
      </w:r>
    </w:p>
    <w:p>
      <w:pPr>
        <w:pStyle w:val="Normal"/>
        <w:jc w:val="both"/>
        <w:rPr/>
      </w:pPr>
      <w:r>
        <w:rPr/>
        <w:t>Потапов И.В. – директор МУП ШГО “Шалинское автопредприятие”;</w:t>
      </w:r>
    </w:p>
    <w:p>
      <w:pPr>
        <w:pStyle w:val="Normal"/>
        <w:jc w:val="both"/>
        <w:rPr/>
      </w:pPr>
      <w:r>
        <w:rPr/>
        <w:t>Хизадзе Г.П. – директор МУП ШГО “Шалинская ЖКС”;</w:t>
      </w:r>
    </w:p>
    <w:p>
      <w:pPr>
        <w:pStyle w:val="Normal"/>
        <w:jc w:val="both"/>
        <w:rPr/>
      </w:pPr>
      <w:r>
        <w:rPr/>
        <w:t>Матвеев А.Б.. – директор МУП ШГО “Сылвинское ЖКХ”.</w:t>
      </w:r>
    </w:p>
    <w:p>
      <w:pPr>
        <w:pStyle w:val="Normal"/>
        <w:jc w:val="both"/>
        <w:rPr/>
      </w:pPr>
      <w:r>
        <w:rPr/>
        <w:t>Ниткин И.А. –директор МКУ «ЕДДС ШГ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езультаты проверок достоверности и полноты сведений о доходах, об имуществе и обязательствах имущественного характера, предоставленных гражданами, замещающими должности муниципальной службы за 2017 год.</w:t>
      </w:r>
    </w:p>
    <w:p>
      <w:pPr>
        <w:pStyle w:val="Normal"/>
        <w:jc w:val="both"/>
        <w:rPr/>
      </w:pPr>
      <w:r>
        <w:rPr/>
        <w:t>Виштайкина Н.В. – ведущий специалист организационно-правового отдела администрации Шалинского ГО</w:t>
      </w:r>
    </w:p>
    <w:p>
      <w:pPr>
        <w:pStyle w:val="Normal"/>
        <w:jc w:val="both"/>
        <w:rPr/>
      </w:pPr>
      <w:r>
        <w:rPr/>
        <w:t>Трофимова И.В.– ведущий специалист Думы Шалинского городского округа</w:t>
      </w:r>
    </w:p>
    <w:p>
      <w:pPr>
        <w:pStyle w:val="Normal"/>
        <w:jc w:val="both"/>
        <w:rPr/>
      </w:pPr>
      <w:r>
        <w:rPr/>
        <w:t>Мошева Е.А. – председатель Контрольно-ревизионного управления ШГО</w:t>
      </w:r>
    </w:p>
    <w:p>
      <w:pPr>
        <w:pStyle w:val="Normal"/>
        <w:jc w:val="both"/>
        <w:rPr/>
      </w:pPr>
      <w:r>
        <w:rPr/>
        <w:t>Хорохова Н.А. – начальник Управления образованием Ш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Результаты проверок соблюдения муниципальными служащими администрации ШГО ограничений  и запретов, требований о предотвращении или урегулировании конфликта интересов, исполнения ими обязанностей, установленных ФЗ № 25 от 02.03.2007 г. “О муниципальной службе в Российской Федерации”, ФЗ № 273 от 25.12.2008 г. “О противодействии коррупции”.</w:t>
      </w:r>
    </w:p>
    <w:p>
      <w:pPr>
        <w:pStyle w:val="Normal"/>
        <w:jc w:val="both"/>
        <w:rPr/>
      </w:pPr>
      <w:r>
        <w:rPr/>
        <w:t>Виштайкина Н.В. – ведущий специалист организационно-правового отдела администрации Шалинского ГО</w:t>
      </w:r>
    </w:p>
    <w:p>
      <w:pPr>
        <w:pStyle w:val="Normal"/>
        <w:jc w:val="both"/>
        <w:rPr/>
      </w:pPr>
      <w:r>
        <w:rPr/>
        <w:t>Трофимова И.В. – ведущий специалист Думы Шалинского ГО</w:t>
      </w:r>
    </w:p>
    <w:p>
      <w:pPr>
        <w:pStyle w:val="Normal"/>
        <w:rPr/>
      </w:pPr>
      <w:r>
        <w:rPr/>
        <w:t>Хорохова Н.А. – начальник Управления образованием Шалинского ГО</w:t>
      </w:r>
    </w:p>
    <w:p>
      <w:pPr>
        <w:pStyle w:val="Normal"/>
        <w:rPr/>
      </w:pPr>
      <w:r>
        <w:rPr/>
        <w:t xml:space="preserve">Шешенина И.Г. – председатель Комитета по управлению муниципальным имуществом </w:t>
      </w:r>
    </w:p>
    <w:p>
      <w:pPr>
        <w:pStyle w:val="Normal"/>
        <w:rPr/>
      </w:pPr>
      <w:r>
        <w:rPr/>
        <w:t>Лобанов М.И. – начальник Финансового управления администрации Шалинского ГО</w:t>
      </w:r>
    </w:p>
    <w:p>
      <w:pPr>
        <w:pStyle w:val="Normal"/>
        <w:jc w:val="both"/>
        <w:rPr/>
      </w:pPr>
      <w:r>
        <w:rPr/>
        <w:t>Пименов И.Ю.- начальник Управления архитектуры, градостроительства и землепользования администрации ШГО</w:t>
      </w:r>
    </w:p>
    <w:p>
      <w:pPr>
        <w:pStyle w:val="Normal"/>
        <w:jc w:val="both"/>
        <w:rPr/>
      </w:pPr>
      <w:r>
        <w:rPr/>
        <w:t>Шешенин В.П. – председатель Комитета по спорту, культуре и молодежной политики администрации Ш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Результаты проверок достоверности и полноты сведений о доходах, об имуществе и обязательствах имущественного характера на себя, на своих супругу (супруга) и несовершеннолетних детей, предоставленных руководителями муниципальных учреждений ШГО за  2017 год.</w:t>
      </w:r>
    </w:p>
    <w:p>
      <w:pPr>
        <w:pStyle w:val="Normal"/>
        <w:jc w:val="both"/>
        <w:rPr/>
      </w:pPr>
      <w:r>
        <w:rPr/>
        <w:t>Виштайкина Н.В</w:t>
      </w:r>
      <w:r>
        <w:rPr>
          <w:color w:val="FF0000"/>
        </w:rPr>
        <w:t>.</w:t>
      </w:r>
      <w:r>
        <w:rPr/>
        <w:t xml:space="preserve"> – ведущий специалист организационно-правового отдела администрации Шалинского ГО</w:t>
      </w:r>
    </w:p>
    <w:p>
      <w:pPr>
        <w:pStyle w:val="Normal"/>
        <w:rPr/>
      </w:pPr>
      <w:r>
        <w:rPr/>
        <w:t>Хорохова Н.А. – начальник Управления образованием Шалинского Г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О результатах выполнения муниципальных программ за 1 полугодие 2018 года.</w:t>
      </w:r>
    </w:p>
    <w:p>
      <w:pPr>
        <w:pStyle w:val="Normal"/>
        <w:jc w:val="both"/>
        <w:rPr/>
      </w:pPr>
      <w:r>
        <w:rPr/>
        <w:t>Плешивых О.А. – ведущий специалист администрации Шалинского 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О результатах проведенного антикоррупционного мониторинга в Шалинском городском округе за 1 полугодие 2018 года.</w:t>
      </w:r>
    </w:p>
    <w:p>
      <w:pPr>
        <w:pStyle w:val="Normal"/>
        <w:jc w:val="both"/>
        <w:rPr/>
      </w:pPr>
      <w:r>
        <w:rPr/>
        <w:t>Сюкосев А.В. – главный специалист организационно-правового отдела администрации Шалинского ГО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О  подготовке и своевременному внесению необходимых дополнений, изменений в действующие муниципальные нормативные правовые акты Шалинского городского округа, регулирующие правоотношения в сфере противодействия коррупции в соответствии с изменениями в Федеральное законодательство и законодательство Свердловской области о противодействии коррупц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Виштайкина Н.В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ять к сведению информацию докладчика  администрации Шалинского городского округ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 О работе по обеспечению доступа к информации о деятельности органов местного самоуправления через СМИ, в том числе через сеть Интернет (официальный сайт администрации)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Лапко А.В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к сведению информацию ведущего специалиста администрации Шалинского городского округ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я о результатах антикоррупционной экспертизы проектов нормативных правовых актов.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(Сюкосев А.В.)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/>
      </w:pPr>
      <w:r>
        <w:rPr/>
        <w:t>1. Принять к сведению информацию главного  специалиста организационно-правового отдела администрации Шалинского городского округа (прилагаетс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4. Обзор правоприменительной практики по результатам  вступивших в законную силу решений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учреждений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(Сюкосев А.В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Принять к сведению информацию главного специалиста организационно-правового отдела администрации Шалинского городского округа (прилагается)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Проведение анализа мер, направленных на противодействие коррупции в сфере разрешительной деятельност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именов Ю.И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ять к сведению информацию начальника Управления архитектуры, градостроительства и землепользования  администрации Шалинского городского округа (прилагается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 Информация о принимаемых мерах в Шалинском ГО по повышению эффективности общественных (публичных) слушаний, предусмотренных земельным и градостроительным законодательством Российской Федерации.  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(Пименов Ю.И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Принять к сведению информацию начальника Управления архитектуры, градостроительства и землепользования администрации Шалинского ГО (прилагается)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7.Осуществление ведомственного контроля за полнотой и качеством предоставления социально значимых муниципальных услуг учреждениями Шалинского городского округа в 2017 году.</w:t>
      </w:r>
    </w:p>
    <w:p>
      <w:pPr>
        <w:pStyle w:val="Normal"/>
        <w:jc w:val="center"/>
        <w:rPr/>
      </w:pPr>
      <w:r>
        <w:rPr>
          <w:b/>
          <w:i/>
        </w:rPr>
        <w:t>(Лапко А.В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ять к сведению информацию ведущего специалиста администрации Шалинского городского округа (прилагается)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Организация работы по предупреждению коррупции в муниципальных организациях на территории Шалинского ГО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(Кадыров А.А., Дергунов А.В., Кожина Т.Е., Салюк В.И., Потапов И.В, Хизадзе Г.П., Матвеев А.Б.,  Ниткин И.А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к сведению информацию докладчиков руководителей муниципальных учреждений администрации Шалинского ГО (прилагается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иткину И.А. – в связи с созданием муниципального казенного учреждения «Единая дежурно-диспетчерская служба Шалинского городского округа» организовать работу по исполнению статьи 13.3 Федерального закона от 25.12.2008 года № 273-ФЗ «О противодействии коррупции» в соответствии с методическими рекомендациями по разработке и применению организациями мер по предупреждению и противодействию коррупции»</w:t>
      </w:r>
    </w:p>
    <w:p>
      <w:pPr>
        <w:pStyle w:val="Normal"/>
        <w:ind w:left="720" w:hanging="0"/>
        <w:jc w:val="both"/>
        <w:rPr/>
      </w:pPr>
      <w:r>
        <w:rPr/>
        <w:t xml:space="preserve">Срок – 01.12.2018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9. Результаты проверок достоверности и полноты сведений о доходах, об имуществе и обязательствах имущественного характера, предоставленных гражданами, замещающими должности муниципальной службы за 2017 год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иштайкина Н.В., Трофимова И.В., Мошева Е.А., Хорохова Н.А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ов администрации Шалинского ГО (прилагаетс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. Результаты проверок соблюдения муниципальными служащими администрации ШГО ограничений  и запретов, требований о предотвращении или урегулировании конфликта интересов, исполнения ими обязанностей, установленных ФЗ № 25 от 02.03.2007 г. “О муниципальной службе в Российской Федерации”, ФЗ № 273 от 25.12.2008 г. “О противодействии коррупции”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иштайкина Н.В., Трофимова И.В., Хорохова Н.А., Шешенина И.Г., Лобанов М.И., Пименов И.Ю., Шешенин В.П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ов администрации Шалинского ГО (прилагается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1. Результаты проверок достоверности и полноты сведений о доходах, об имуществе и обязательствах имущественного характера на себя, на своих супругу (супруга) и несовершеннолетних детей, предоставленных руководителями муниципальных учреждений ШГО за  2017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иштайкина Н.В., Хорохова Н.А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ов администрации Шалинского ГО (прилагаетс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2. О результатах выполнения муниципальных программ за 1 полугодие 2018 года.</w:t>
      </w:r>
    </w:p>
    <w:p>
      <w:pPr>
        <w:pStyle w:val="Normal"/>
        <w:jc w:val="center"/>
        <w:rPr/>
      </w:pPr>
      <w:r>
        <w:rPr>
          <w:b/>
          <w:i/>
        </w:rPr>
        <w:t xml:space="preserve">(Плешивых О.А.) </w:t>
      </w:r>
    </w:p>
    <w:p>
      <w:pPr>
        <w:pStyle w:val="Normal"/>
        <w:jc w:val="center"/>
        <w:rPr/>
      </w:pPr>
      <w:r>
        <w:rPr/>
        <w:t>1. Принять к сведению информацию докладчика администрации Шалинского ГО (прилагаетс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3. О результатах проведенного антикоррупционного мониторинга в Шалинском городском округе за 1 полугодие 2018 год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юкосев А.В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ов администрации Шалинского ГО (прилагается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соответствии с пунктом 5 Регламента Комиссии по координации работы по противодействию коррупции в Шалинском городском округе прошу направить предложения по включению в План работы Комиссии на 2019 год в срок до 01.10.2018 год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 xml:space="preserve">                                       К.Л. Бесс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                                                                                                Н.В. Виштайкина </w:t>
      </w:r>
    </w:p>
    <w:sectPr>
      <w:type w:val="nextPage"/>
      <w:pgSz w:w="11906" w:h="16838"/>
      <w:pgMar w:left="1134" w:right="567" w:gutter="0" w:header="0" w:top="56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01:00Z</dcterms:created>
  <dc:creator>kdm</dc:creator>
  <dc:description/>
  <cp:keywords/>
  <dc:language>en-US</dc:language>
  <cp:lastModifiedBy>user</cp:lastModifiedBy>
  <cp:lastPrinted>2018-09-28T15:33:00Z</cp:lastPrinted>
  <dcterms:modified xsi:type="dcterms:W3CDTF">2018-09-28T10:48:00Z</dcterms:modified>
  <cp:revision>7</cp:revision>
  <dc:subject/>
  <dc:title/>
</cp:coreProperties>
</file>