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7655</wp:posOffset>
            </wp:positionH>
            <wp:positionV relativeFrom="paragraph">
              <wp:posOffset>125095</wp:posOffset>
            </wp:positionV>
            <wp:extent cx="619760" cy="78105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9"/>
          <w:tab w:val="left" w:pos="2977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от 29  июня 2021 года № 67                                                                                    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. Колпаковка, утвержденный решением Думы Шалинского городского округа от 31.01.2013 года  №105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п. Колпаковка, утвержденный решением Думы Шалинского городского округа от 31.01.2013 № 105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02 июля 2021 года по 02 августа 2021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п. Колпаковка - в здании администрации п. Колпаковка, по адресу: Свердловская область, Шалинский городской округ, п. Колпаковка, ул. Школьная, № 1А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2 июля 2021 года по 02 августа 2021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02 июля 2021 года до 02 августа 2021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ubtitle"/>
        <w:spacing w:before="240" w:after="120"/>
        <w:jc w:val="lef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1-06-29T09:55:00Z</cp:lastPrinted>
  <dcterms:modified xsi:type="dcterms:W3CDTF">2021-06-29T05:44:00Z</dcterms:modified>
  <cp:revision>43</cp:revision>
  <dc:subject/>
  <dc:title>П О С Т А Н О В Л Е Н И Е</dc:title>
</cp:coreProperties>
</file>