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6545</wp:posOffset>
            </wp:positionH>
            <wp:positionV relativeFrom="paragraph">
              <wp:posOffset>-113030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9"/>
          <w:tab w:val="left" w:pos="297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28  марта 2022  года №  42               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 xml:space="preserve">О внесении изменений в постановление главы Шалинского городского округа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>№</w:t>
      </w:r>
      <w:r>
        <w:rPr>
          <w:rFonts w:cs="Liberation Serif" w:ascii="Liberation Serif" w:hAnsi="Liberation Serif"/>
          <w:b/>
          <w:i/>
          <w:szCs w:val="28"/>
        </w:rPr>
        <w:t>38 от 14.03.2022 года «О проведении общественных обсуждений по проекту внесения изменений в Генеральный план Шалинского городского округа применительно к территории с. Платоново, утвержденный решением Думы Шалинского городского округа от 31.01.2013 года № 105»</w:t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 Федеральным законом от 14.03.2022 года №58-ФЗ «О внесении изменений в отдельные законодательные акты Российской Федерации»</w:t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/>
      </w:pPr>
      <w:r>
        <w:rPr>
          <w:rFonts w:cs="Liberation Serif" w:ascii="Liberation Serif" w:hAnsi="Liberation Serif"/>
          <w:szCs w:val="28"/>
        </w:rPr>
        <w:t>1. Внести изменения в постановление главы Шалинского городского округа №38 от 14.03.2022 года «О проведении общественных обсуждений по проекту внесения изменений в Генеральный план Шалинского городского округа применительно к территории с. Платоново, утвержденный решением Думы Шалинского городского округа от 31.01.2013 года № 105»: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унктах 4,5,6 словосочетание</w:t>
      </w:r>
      <w:r>
        <w:rPr>
          <w:rFonts w:cs="Liberation Serif" w:ascii="Liberation Serif" w:hAnsi="Liberation Serif"/>
          <w:szCs w:val="28"/>
          <w:lang w:eastAsia="ru-RU"/>
        </w:rPr>
        <w:t xml:space="preserve"> «с 18 марта 2022 года по 18 апреля 2022 года» заменить на словосочетание «с 18 марта 2022 года по 11 апреля 2022 года»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2. </w:t>
      </w:r>
      <w:r>
        <w:rPr>
          <w:rFonts w:cs="Liberation Serif" w:ascii="Liberation Serif" w:hAnsi="Liberation Serif"/>
          <w:bCs/>
          <w:sz w:val="28"/>
          <w:szCs w:val="28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Шалинского городского округа</w:t>
        <w:tab/>
        <w:t xml:space="preserve">                                                          А.П. Богатырев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22-03-28T10:40:00Z</cp:lastPrinted>
  <dcterms:modified xsi:type="dcterms:W3CDTF">2022-03-28T11:22:00Z</dcterms:modified>
  <cp:revision>27</cp:revision>
  <dc:subject/>
  <dc:title>П О С Т А Н О В Л Е Н И Е</dc:title>
</cp:coreProperties>
</file>