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15  » марта   2023  года № 128</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26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26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701" w:type="dxa"/>
        <w:jc w:val="left"/>
        <w:tblInd w:w="-113" w:type="dxa"/>
        <w:tblLayout w:type="fixed"/>
        <w:tblCellMar>
          <w:top w:w="0" w:type="dxa"/>
          <w:left w:w="108" w:type="dxa"/>
          <w:bottom w:w="0" w:type="dxa"/>
          <w:right w:w="108" w:type="dxa"/>
        </w:tblCellMar>
      </w:tblPr>
      <w:tblGrid>
        <w:gridCol w:w="675"/>
        <w:gridCol w:w="142"/>
        <w:gridCol w:w="2835"/>
        <w:gridCol w:w="2126"/>
        <w:gridCol w:w="1843"/>
        <w:gridCol w:w="1701"/>
        <w:gridCol w:w="1701"/>
        <w:gridCol w:w="1701"/>
        <w:gridCol w:w="1701"/>
        <w:gridCol w:w="1276"/>
      </w:tblGrid>
      <w:tr>
        <w:trPr>
          <w:trHeight w:val="106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r>
      <w:tr>
        <w:trPr>
          <w:trHeight w:val="62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87 048 903,98</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3 474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7 785 0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2 879 4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2 879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25 172 0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7 158 9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6 328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8 794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18 79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44 396 023,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9 65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945 1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87 048 903,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3 474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77 785 0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2 879 4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2 879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25 172 0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7 158 9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6 328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8 794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18 79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44 396 023,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9 65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945 1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в Шалинском городском округе до 2026 года»</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426 99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9 378 3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 8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6 27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85 034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3 154 99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 344 0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1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426 99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9 378 3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 8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6 27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85 034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3 154 99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 344 0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1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2 757 862,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7 272 29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 4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6 8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6 899 7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5 333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 09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7 424 162,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3 176 29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 7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6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656 7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03 381,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03 381,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706 02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00 922 527,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182 31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8 610 1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8 224 9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67 309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52 442 7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5 397 1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1 59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0 27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9 359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630 998 947,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7 120 51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499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800 922 527,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182 317,00</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8 610 174,00</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8 224 9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7 309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52 442 7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05 397 1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1 59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0 27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9 359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998 947,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7 120 51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499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551 531,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2 714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764 41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4 265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22 903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903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5 645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02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4 82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2 46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 1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 164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01 906 531,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4 690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19 936 41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1 800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739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739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574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3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9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3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574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3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9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3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026 12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6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026 12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6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441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13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1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43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439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351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9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8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8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09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3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3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60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60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8 93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8 93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46 55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46 55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41 5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20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20 7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01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6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5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3;22.3.1; 22.3.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01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6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5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464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46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152 26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152 2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2 53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2 5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6 800 001,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626 54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56 2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695 9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695 9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82 2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29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6 517 720,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679 4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327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6 800 001,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626 54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56 2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695 9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695 9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82 2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29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6 517 720,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679 4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327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142 18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39 4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9 282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26.2</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142 18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39 4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9 282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 570 747,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034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3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315 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25 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034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3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315 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547,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38 0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38 0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Обеспечение реализации муниципальной программы</w:t>
            </w:r>
          </w:p>
          <w:p>
            <w:pPr>
              <w:pStyle w:val="Normal"/>
              <w:jc w:val="center"/>
              <w:rPr/>
            </w:pPr>
            <w:r>
              <w:rPr>
                <w:rFonts w:cs="Liberation Serif" w:ascii="Liberation Serif" w:hAnsi="Liberation Serif"/>
                <w:b/>
                <w:sz w:val="20"/>
                <w:szCs w:val="20"/>
              </w:rPr>
              <w:t>«Развитие системы образования  Шалинского городского округа до 2026 года »</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960 678,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52 9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53 6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724 359,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07 04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960 678,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52 9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53 6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724 359,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07 04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724 359,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07 04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724 359,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07 04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3-03-15T14:36:00Z</cp:lastPrinted>
  <dcterms:modified xsi:type="dcterms:W3CDTF">2023-03-15T09:36:00Z</dcterms:modified>
  <cp:revision>97</cp:revision>
  <dc:subject/>
  <dc:title/>
</cp:coreProperties>
</file>