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к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от « 15 » марта   2023  года № 128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к муниципальной </w:t>
      </w:r>
      <w:r>
        <w:rPr>
          <w:rFonts w:cs="Liberation Serif" w:ascii="Liberation Serif" w:hAnsi="Liberation Serif"/>
          <w:bCs/>
          <w:sz w:val="22"/>
          <w:szCs w:val="22"/>
        </w:rPr>
        <w:t>программе  «</w:t>
      </w:r>
      <w:r>
        <w:rPr>
          <w:rFonts w:eastAsia="Calibri" w:cs="Liberation Serif" w:ascii="Liberation Serif" w:hAnsi="Liberation Serif"/>
          <w:sz w:val="22"/>
          <w:szCs w:val="22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eastAsia="Calibri" w:cs="Liberation Serif" w:ascii="Liberation Serif" w:hAnsi="Liberation Serif"/>
          <w:sz w:val="22"/>
          <w:szCs w:val="22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Цели, задачи, целевые показатели реализации муниципальной программы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2467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4095"/>
        <w:gridCol w:w="16"/>
        <w:gridCol w:w="1276"/>
        <w:gridCol w:w="13"/>
        <w:gridCol w:w="1405"/>
        <w:gridCol w:w="27"/>
        <w:gridCol w:w="1391"/>
        <w:gridCol w:w="55"/>
        <w:gridCol w:w="1446"/>
        <w:gridCol w:w="58"/>
        <w:gridCol w:w="1388"/>
        <w:gridCol w:w="29"/>
        <w:gridCol w:w="1417"/>
        <w:gridCol w:w="1570"/>
        <w:gridCol w:w="1141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974" w:hRule="atLeast"/>
          <w:cantSplit w:val="true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строк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2024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6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 ремонт  эвакуационных вы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 на территории муниципального образова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1 года до 3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чаль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о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Задача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: Обеспечение выплаты ежемесячного вознаграждения за классное руководство педагогическим работникам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000 рублей в месяц с учетом страховых взносов в государственные внебюджетные фонды, а также районных коэффициентов и процентных надбавок)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ind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обучающихся льготных категорий (за исключением детей п.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2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рганизации подвоза в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щеобразовательных организациях, которым выплачивается денежная компенсация на питание, приобретение комплекта одежды, обуви, мягкого инвентаря детям-сиротам инвентаря, оборудова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ля детей-сирот, детей, оставшихся без попечения родителей, лиц </w:t>
              <w:br/>
              <w:t>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предоставлен бесплатный проез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4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введены ставки советников  директора по воспитанию и взаимодействию с детскими общественными объединениями и обеспечена их деятельност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муниципальных общеобразовательных организациях проведены мероприятия по обеспечению деятельности  советников  директора по воспитанию и взаимодействию с детскими общественными объединениями 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 детей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035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</w:t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иобретено специализированное обмундирование для участия в областных соревнова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сохранения здоровья и развития детей в Шалинском городском округе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 , в которых созданы условия для освоения детьми основных общеобразовательных програ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дых отдельных категорий детей, проживающих на территории Свердловской области, в организациях отдыха детей и их оздоровления, расположенных на побережье Черного мо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«Обеспечение реализации муниципальной программы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«Развитие системы образования  Шалинского городского округа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Создание материально-технических условий для обеспечения деятельности муниципальных образовательных организаци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городского округа и иных полномочий, переданных органами государственной в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9:00Z</dcterms:created>
  <dc:creator>Админ</dc:creator>
  <dc:description/>
  <cp:keywords/>
  <dc:language>en-US</dc:language>
  <cp:lastModifiedBy>User</cp:lastModifiedBy>
  <cp:lastPrinted>2023-03-15T14:34:00Z</cp:lastPrinted>
  <dcterms:modified xsi:type="dcterms:W3CDTF">2023-03-15T09:34:00Z</dcterms:modified>
  <cp:revision>205</cp:revision>
  <dc:subject/>
  <dc:title/>
</cp:coreProperties>
</file>