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роекту постановления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___ » апреля    2023  года № _____</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городского округа до 2026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городского округа до 2026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701" w:type="dxa"/>
        <w:jc w:val="left"/>
        <w:tblInd w:w="-113" w:type="dxa"/>
        <w:tblLayout w:type="fixed"/>
        <w:tblCellMar>
          <w:top w:w="0" w:type="dxa"/>
          <w:left w:w="108" w:type="dxa"/>
          <w:bottom w:w="0" w:type="dxa"/>
          <w:right w:w="108" w:type="dxa"/>
        </w:tblCellMar>
      </w:tblPr>
      <w:tblGrid>
        <w:gridCol w:w="675"/>
        <w:gridCol w:w="142"/>
        <w:gridCol w:w="2835"/>
        <w:gridCol w:w="2126"/>
        <w:gridCol w:w="1843"/>
        <w:gridCol w:w="1701"/>
        <w:gridCol w:w="1701"/>
        <w:gridCol w:w="1701"/>
        <w:gridCol w:w="1701"/>
        <w:gridCol w:w="1276"/>
      </w:tblGrid>
      <w:tr>
        <w:trPr>
          <w:trHeight w:val="106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r>
      <w:tr>
        <w:trPr>
          <w:trHeight w:val="62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91 140 203,98</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75 77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8 665 2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3 795 0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2 879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29 233 3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24 4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7 20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19 71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8 794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44 426 023,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9 681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945 1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73 4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73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91 140 203,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5 77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8 665 2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3 795 0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2 879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29 233 3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24 4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7 20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9 71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18 794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44 426 023,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9 681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945 1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73 4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73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школьного образования</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в Шалинском городском округе до 2026 года»</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426 99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9 378 3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2 845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299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299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6 27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034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3 154 99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 344 0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112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 056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 056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426 99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9 378 3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2 845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299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299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6 27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034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3 154 99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 344 0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112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 056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 056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2 757 862,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7 272 29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2 445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6 899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6 899 7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5 333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 09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7 424 162,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3 176 29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 712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656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656 7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03 381,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03 381,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общего образования</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01 922 527,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182 31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610 1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68 224 9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7 309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52 442 7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5 397 1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1 59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0 27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9 359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1 998 947,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7 120 51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99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38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38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01 922 527,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182 317,00</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610 174,00</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8 224 9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7 309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52 442 7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5 397 1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1 59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0 27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9 359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1 998 947,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7 120 51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99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38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38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557 053 061,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04 265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4 265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2 903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2 903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55 645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4 82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92 46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 1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 164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01 408 061,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14 690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9 437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1 800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739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739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2 574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3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9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3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574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3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9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3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026 12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69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026 12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69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441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13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1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43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439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351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9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8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8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09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3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3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60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60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8 93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8 93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645 02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8 47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645 02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8 47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41 5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20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20 7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01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6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5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3;22.3.1; 22.3.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01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6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5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464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46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152 26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152 2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2 53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2 5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w:t>
            </w:r>
            <w:r>
              <w:rPr>
                <w:color w:val="22272F"/>
                <w:sz w:val="20"/>
                <w:szCs w:val="20"/>
                <w:shd w:fill="FFFFFF" w:val="clear"/>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r>
              <w:rPr>
                <w:rFonts w:cs="Liberation Serif" w:ascii="Liberation Serif" w:hAnsi="Liberation Serif"/>
                <w:color w:val="22272F"/>
                <w:sz w:val="20"/>
                <w:szCs w:val="20"/>
                <w:shd w:fill="FFFFFF" w:val="clear"/>
              </w:rPr>
              <w:t xml:space="preserve">» </w:t>
            </w:r>
            <w:r>
              <w:rPr>
                <w:rFonts w:cs="Liberation Serif" w:ascii="Liberation Serif" w:hAnsi="Liberation Serif"/>
                <w:sz w:val="20"/>
                <w:szCs w:val="20"/>
              </w:rPr>
              <w:t>(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0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8; 2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0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6 830 001,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656 54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56 2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 695 9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 695 9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282 2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29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42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42 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6 547 720,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709 4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327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 553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 553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6 830 001,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656 54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56 2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 695 9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 695 9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282 2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29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42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42 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6 547 720,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709 4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327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 553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 553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 172 188,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69 4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9 282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 508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 508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25;26;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 172 188,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69 4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9 282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 508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 508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 570 747,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034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3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315 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25 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034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3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315 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547,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38 0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38 0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Обеспечение реализации муниципальной программы</w:t>
            </w:r>
          </w:p>
          <w:p>
            <w:pPr>
              <w:pStyle w:val="Normal"/>
              <w:jc w:val="center"/>
              <w:rPr/>
            </w:pPr>
            <w:r>
              <w:rPr>
                <w:rFonts w:cs="Liberation Serif" w:ascii="Liberation Serif" w:hAnsi="Liberation Serif"/>
                <w:b/>
                <w:sz w:val="20"/>
                <w:szCs w:val="20"/>
              </w:rPr>
              <w:t>«Развитие системы образования  Шалинского городского округа до 2026 года »</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960 678,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52 9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053 6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74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74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724 359,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07 04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960 678,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52 9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053 6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74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74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724 359,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07 04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724 359,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07 04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724 359,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07 04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3:43:00Z</dcterms:created>
  <dc:creator>Админ</dc:creator>
  <dc:description/>
  <cp:keywords/>
  <dc:language>en-US</dc:language>
  <cp:lastModifiedBy>Пользователь</cp:lastModifiedBy>
  <cp:lastPrinted>2023-05-10T17:29:00Z</cp:lastPrinted>
  <dcterms:modified xsi:type="dcterms:W3CDTF">2023-05-11T03:43:00Z</dcterms:modified>
  <cp:revision>2</cp:revision>
  <dc:subject/>
  <dc:title/>
</cp:coreProperties>
</file>