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 xml:space="preserve">Приложение </w:t>
      </w:r>
    </w:p>
    <w:p>
      <w:pPr>
        <w:pStyle w:val="ConsPlusTitle"/>
        <w:widowControl/>
        <w:ind w:left="5245" w:hanging="0"/>
        <w:jc w:val="right"/>
        <w:rPr/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к  проекту постановления   администрации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Шалинского городского округа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от «    » _________   2023  года № ____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2"/>
          <w:szCs w:val="22"/>
        </w:rPr>
        <w:t xml:space="preserve">к муниципальной </w:t>
      </w:r>
      <w:r>
        <w:rPr>
          <w:rFonts w:cs="Liberation Serif" w:ascii="Liberation Serif" w:hAnsi="Liberation Serif"/>
          <w:bCs/>
          <w:sz w:val="22"/>
          <w:szCs w:val="22"/>
        </w:rPr>
        <w:t>программе  «</w:t>
      </w:r>
      <w:r>
        <w:rPr>
          <w:rFonts w:eastAsia="Calibri" w:cs="Liberation Serif" w:ascii="Liberation Serif" w:hAnsi="Liberation Serif"/>
          <w:sz w:val="22"/>
          <w:szCs w:val="22"/>
        </w:rPr>
        <w:t>Развитие системы</w:t>
      </w:r>
    </w:p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eastAsia="Calibri" w:cs="Liberation Serif" w:ascii="Liberation Serif" w:hAnsi="Liberation Serif"/>
          <w:sz w:val="22"/>
          <w:szCs w:val="22"/>
        </w:rPr>
        <w:t>образования  Шалинского городского округа до 2026 года»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 xml:space="preserve">Цели, задачи, целевые показатели реализации муниципальной программы 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bCs/>
          <w:sz w:val="22"/>
          <w:szCs w:val="22"/>
        </w:rPr>
        <w:t>«</w:t>
      </w:r>
      <w:r>
        <w:rPr>
          <w:rFonts w:eastAsia="Calibri" w:cs="Liberation Serif" w:ascii="Liberation Serif" w:hAnsi="Liberation Serif"/>
          <w:b/>
          <w:sz w:val="22"/>
          <w:szCs w:val="22"/>
        </w:rPr>
        <w:t xml:space="preserve">Развитие системы образования Шалинского городского округа до 2026 года»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tbl>
      <w:tblPr>
        <w:tblW w:w="2467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4095"/>
        <w:gridCol w:w="16"/>
        <w:gridCol w:w="1276"/>
        <w:gridCol w:w="13"/>
        <w:gridCol w:w="1405"/>
        <w:gridCol w:w="27"/>
        <w:gridCol w:w="1391"/>
        <w:gridCol w:w="55"/>
        <w:gridCol w:w="1446"/>
        <w:gridCol w:w="58"/>
        <w:gridCol w:w="1388"/>
        <w:gridCol w:w="29"/>
        <w:gridCol w:w="1417"/>
        <w:gridCol w:w="1570"/>
        <w:gridCol w:w="1141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  <w:trHeight w:val="974" w:hRule="atLeast"/>
          <w:cantSplit w:val="true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строки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цели (целей) и задач,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7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Значение целевого показателя реализации муниципальной программы </w:t>
              <w:br/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сточник  </w:t>
              <w:br/>
              <w:t xml:space="preserve">значений  </w:t>
              <w:br/>
              <w:t>показател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2 го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3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2024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5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6 год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  <w:p>
            <w:pPr>
              <w:pStyle w:val="ConsPlusNormal"/>
              <w:ind w:firstLine="71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86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школьно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1 года до 3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3 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 ремонт  эвакуационных вы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етей-инвалидов в возрасте от 1,5 до 7 лет, охваченных дошкольным образованием, в общей численности детей-инвалидов данного возраста на территории муниципального образования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(при условии софинансирования с обла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обще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1 года до 3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3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ого общего образования, соответствующего требованиям социально-экономического развития Шалинского городского округа и Свердловской об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началь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снов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средне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ов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69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  <w:sz w:val="22"/>
                <w:szCs w:val="22"/>
              </w:rPr>
              <w:t>Задача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: Обеспечение выплаты ежемесячного вознаграждения за классное руководство педагогическим работникам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щеобразовательных организаций, получающ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разовательных организаций, получивших ежемесячное денежное вознаграждение за классное руководство (из расчета 5000 рублей в месяц с учетом страховых взносов в государственные внебюджетные фонды, а также районных коэффициентов и процентных надбавок) в общей численности педагогических работников так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ind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 льготных категорий указанных в статье 22 Закона Свердловской области от 15.07.2013г.№ 78-ОЗ « Об образовании в Свердловской области», обеспеченных организованных горячим питанием, от общего количества обучающихся льготных категорий (за исключением детей п.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568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, получающих начальное общее образование в государственных и муниципальных образовательных организациях, по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для пищеблоков которых приобретено оборудование в соответствии с перечнем оборудования, планируемого к приобрет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2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существление мероприятий по организации подвоза в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-сирот,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обеспечены дополнительные гарантии по социальной поддержке, в общей численности детей, имеющих право на соответствующие меры социальной поддержки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.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щеобразовательных организациях, которым выплачивается денежная компенсация на питание, приобретение комплекта одежды, обуви, мягкого инвентаря детям-сиротам инвентаря, оборудования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.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ля детей-сирот, детей, оставшихся без попечения родителей, лиц </w:t>
              <w:br/>
              <w:t>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предоставлен бесплатный проез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4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мероприятий по обеспечению 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бщеобразовательных организациях введены ставки советников  директора по воспитанию и взаимодействию с детскими общественными объединениями и обеспечена их деятельность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муниципальных общеобразовательных организациях проведены мероприятия по обеспечению деятельности  советников  директора по воспитанию и взаимодействию с детскими общественными объединениями 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7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Задача: </w:t>
            </w:r>
            <w:r>
              <w:rPr>
                <w:rFonts w:cs="Liberation Serif" w:ascii="Liberation Serif" w:hAnsi="Liberation Serif"/>
                <w:color w:val="22272F"/>
                <w:sz w:val="24"/>
                <w:szCs w:val="24"/>
                <w:shd w:fill="FFFFFF" w:val="clear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бщеобразовательных организациях обновлена материально-техническая база для занятий детей физической культурой и спортом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щеобразовательных организаций, в которых отремонтированы спортивные залы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полнительного образования, отдыха и оздоровления детей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5035" w:type="dxa"/>
            <w:gridSpan w:val="1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ых образовательных услуг в сфере дополнительного образования</w:t>
            </w:r>
          </w:p>
        </w:tc>
        <w:tc>
          <w:tcPr>
            <w:tcW w:w="11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4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предоставления дополнительного образования детей в муниципальных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67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иобретено специализированное обмундирование для участия в областных соревнова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участников областного Первенства обучающихся Свердловской области по спортивному туризму «Школа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оздание условий для сохранения здоровья и развития детей в Шалинском городском округе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организации различных  форм отдыха и оздоровления дет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здоровленных детей  (за исключением детей-сирот и детей, оставшихся без попечения родителей, детей, находящихся в трудной жизненной ситуации) в учебное время в организациях отдыха детей и их оздоровления , в которых созданы условия для освоения детьми основных общеобразовательных програм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школьного возраста, получивших услуги по отдыху и оздоровлению в загородных оздоровительных лагерях и санаторно-курортных организациях в каникулярное время, от общей численности детей школьного возраста, охваченных отдыхом и оздоровлением в каникулярное время (при условии софинансирования с областного бюджет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дых отдельных категорий детей, проживающих на территории Свердловской области, в организациях отдыха детей и их оздоровления, расположенных на побережье Черного мор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дпрограмма «Обеспечение реализации муниципальной программы 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«Развитие системы образования  Шалинского городского округа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>Цель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 Создание материально-технических условий для обеспечения деятельности муниципальных образовательных организаци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исполнения полномочий Управления образованием Шалинского городского округа и иных полномочий, переданных органами государственной в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ринятых надзорными органами образовательных организаций к новому учебному году от общего количества образователь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Style18">
    <w:name w:val="Обычный (веб)"/>
    <w:basedOn w:val="Normal"/>
    <w:qFormat/>
    <w:pPr>
      <w:spacing w:before="280" w:after="119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3:42:00Z</dcterms:created>
  <dc:creator>Админ</dc:creator>
  <dc:description/>
  <cp:keywords/>
  <dc:language>en-US</dc:language>
  <cp:lastModifiedBy>Пользователь</cp:lastModifiedBy>
  <cp:lastPrinted>2023-04-11T15:31:00Z</cp:lastPrinted>
  <dcterms:modified xsi:type="dcterms:W3CDTF">2023-05-11T03:42:00Z</dcterms:modified>
  <cp:revision>2</cp:revision>
  <dc:subject/>
  <dc:title/>
</cp:coreProperties>
</file>