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ПРОЕКТ</w:t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6667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    » ____________  2023  года  №             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городск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26 года»,  утвержденную постановлением администрации Шалинского городск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>Руководствуясь письмом Министерства образования и молодежной политики Свердловской области от 02.05.2023 № 02-01-81/6062 «О направлении извещения о проведении конкурсного отбора муниципальных образований на предоставление в 2024 году субсидий из областного бюджета», постановлением администрации  Шалинского городского округа от 30.12.2021 № 783 «Об утверждении порядка разработки, реализации  и оценки эффективности муниципальных программ (подпрограмм) Шалинского городского округа», администрация Шал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 w:val="26"/>
          <w:szCs w:val="26"/>
        </w:rPr>
        <w:t>муниципальн</w:t>
      </w:r>
      <w:r>
        <w:rPr>
          <w:rFonts w:cs="Liberation Serif" w:ascii="Liberation Serif" w:hAnsi="Liberation Serif"/>
          <w:sz w:val="26"/>
          <w:szCs w:val="26"/>
          <w:lang w:val="ru-RU"/>
        </w:rPr>
        <w:t>ую</w:t>
      </w:r>
      <w:r>
        <w:rPr>
          <w:rFonts w:cs="Liberation Serif" w:ascii="Liberation Serif" w:hAnsi="Liberation Serif"/>
          <w:sz w:val="26"/>
          <w:szCs w:val="26"/>
        </w:rPr>
        <w:t xml:space="preserve"> программ</w:t>
      </w:r>
      <w:r>
        <w:rPr>
          <w:rFonts w:cs="Liberation Serif" w:ascii="Liberation Serif" w:hAnsi="Liberation Serif"/>
          <w:sz w:val="26"/>
          <w:szCs w:val="26"/>
          <w:lang w:val="ru-RU"/>
        </w:rPr>
        <w:t>у</w:t>
      </w:r>
      <w:r>
        <w:rPr>
          <w:rFonts w:cs="Liberation Serif" w:ascii="Liberation Serif" w:hAnsi="Liberation Serif"/>
          <w:sz w:val="26"/>
          <w:szCs w:val="26"/>
        </w:rPr>
        <w:t xml:space="preserve"> «Развитие системы образования Шалинского городского округа до 2026 года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», утвержденную постановлением </w:t>
      </w:r>
      <w:r>
        <w:rPr>
          <w:rFonts w:cs="Liberation Serif" w:ascii="Liberation Serif" w:hAnsi="Liberation Serif"/>
          <w:szCs w:val="28"/>
        </w:rPr>
        <w:t xml:space="preserve">администрации Шалинского городского округа от </w:t>
      </w:r>
      <w:r>
        <w:rPr>
          <w:rFonts w:cs="Liberation Serif" w:ascii="Liberation Serif" w:hAnsi="Liberation Serif"/>
          <w:szCs w:val="28"/>
          <w:lang w:val="ru-RU"/>
        </w:rPr>
        <w:t>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ind w:right="-1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  <w:lang w:val="ru-RU"/>
        </w:rPr>
        <w:t xml:space="preserve">1.1. </w:t>
      </w:r>
      <w:r>
        <w:rPr>
          <w:rFonts w:cs="Liberation Serif" w:ascii="Liberation Serif" w:hAnsi="Liberation Serif"/>
          <w:sz w:val="26"/>
          <w:szCs w:val="26"/>
        </w:rPr>
        <w:t>Перечень основных целевых показателей муниципальной программы  паспорта муниципальной программы «Развитие системы образования Шалинского городского округа до 202</w:t>
      </w:r>
      <w:r>
        <w:rPr>
          <w:rFonts w:cs="Liberation Serif" w:ascii="Liberation Serif" w:hAnsi="Liberation Serif"/>
          <w:sz w:val="26"/>
          <w:szCs w:val="26"/>
          <w:lang w:val="ru-RU"/>
        </w:rPr>
        <w:t>6</w:t>
      </w:r>
      <w:r>
        <w:rPr>
          <w:rFonts w:cs="Liberation Serif" w:ascii="Liberation Serif" w:hAnsi="Liberation Serif"/>
          <w:sz w:val="26"/>
          <w:szCs w:val="26"/>
        </w:rPr>
        <w:t xml:space="preserve"> года» дополнить строк</w:t>
      </w:r>
      <w:r>
        <w:rPr>
          <w:rFonts w:cs="Liberation Serif" w:ascii="Liberation Serif" w:hAnsi="Liberation Serif"/>
          <w:sz w:val="26"/>
          <w:szCs w:val="26"/>
          <w:lang w:val="ru-RU"/>
        </w:rPr>
        <w:t>ами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30,31 </w:t>
      </w:r>
      <w:r>
        <w:rPr>
          <w:rFonts w:cs="Liberation Serif" w:ascii="Liberation Serif" w:hAnsi="Liberation Serif"/>
          <w:sz w:val="26"/>
          <w:szCs w:val="26"/>
        </w:rPr>
        <w:t>следующего содержания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-108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30.В общеобразовательных организациях обновлена материально-техническая база для занятий детей физической культурой и спортом»;</w:t>
            </w:r>
          </w:p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-108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31.Количество общеобразовательных организаций, в которых отремонтированы спортивные залы.».</w:t>
            </w:r>
          </w:p>
          <w:p>
            <w:pPr>
              <w:pStyle w:val="TextBody"/>
              <w:spacing w:before="0" w:after="0"/>
              <w:ind w:left="-108" w:hanging="0"/>
              <w:contextualSpacing/>
              <w:rPr/>
            </w:pPr>
            <w:r>
              <w:rPr>
                <w:rFonts w:cs="Liberation Serif" w:ascii="Liberation Serif" w:hAnsi="Liberation Serif"/>
                <w:szCs w:val="28"/>
                <w:lang w:val="ru-RU"/>
              </w:rPr>
              <w:t xml:space="preserve">1.2. Объемы финансирования муниципальной программы по годам реализации паспорта муниципальной программы «Развитие системы образования Шалинского городского округа до 2026 года» </w:t>
            </w:r>
            <w:r>
              <w:rPr/>
              <w:t>изложить в новой редакции:</w:t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8"/>
              <w:gridCol w:w="6611"/>
              <w:gridCol w:w="334"/>
            </w:tblGrid>
            <w:tr>
              <w:trPr/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ъемы финансирования муниципальной программы по годам реализации, рублей</w:t>
                  </w:r>
                </w:p>
              </w:tc>
              <w:tc>
                <w:tcPr>
                  <w:tcW w:w="6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Всего: </w:t>
                  </w: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 891 140 203,98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</w:t>
                  </w: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550 030 348,98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2023 год – </w:t>
                  </w: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575 770 100,00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2024 год – </w:t>
                  </w: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578 665 223,00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2025 год – </w:t>
                  </w: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593 795 066,00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</w:t>
                  </w: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592 879 466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федеральный бюджет:  </w:t>
                  </w: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117 480 796,1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2022 год – </w:t>
                  </w: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3 281 532,10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2023 год – </w:t>
                  </w: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6 664 664,00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2024 год – </w:t>
                  </w: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2 511 400,00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2025 год – </w:t>
                  </w: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2 511 600,00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2026 год – </w:t>
                  </w: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2 511 600,00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областной бюджет: </w:t>
                  </w: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1 529 233 384,4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2022 год – </w:t>
                  </w: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84 095 848,40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2023 год – </w:t>
                  </w: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99 424 436,00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2024 год – </w:t>
                  </w: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307 208 700,00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2025 год – </w:t>
                  </w: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319 710 000,00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2026 год – </w:t>
                  </w: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318 794 400,00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местный бюджет: </w:t>
                  </w: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1 244 426 023,48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</w:t>
                  </w: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42 652 968,48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2023 год – </w:t>
                  </w: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49 681 000,00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2024 год – </w:t>
                  </w: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48 945 123,00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</w:t>
                  </w: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51 573 466,00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2026 год – </w:t>
                  </w: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51 573 466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внебюджетные источники: 0,00 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0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0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0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0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0,00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8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8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8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8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3. Приложение № 1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4. Приложение № 2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настоящего постановления возложить на заместителя главы городского округа К.Л.Бессонова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Шалинского городского округа                                       А.П.Богатырев</w:t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3:41:00Z</dcterms:created>
  <dc:creator>Оля</dc:creator>
  <dc:description/>
  <cp:keywords/>
  <dc:language>en-US</dc:language>
  <cp:lastModifiedBy>Пользователь</cp:lastModifiedBy>
  <cp:lastPrinted>2023-05-11T08:06:00Z</cp:lastPrinted>
  <dcterms:modified xsi:type="dcterms:W3CDTF">2023-05-11T03:41:00Z</dcterms:modified>
  <cp:revision>2</cp:revision>
  <dc:subject/>
  <dc:title/>
</cp:coreProperties>
</file>