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         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5461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>от «    »  апреля 2024 года №                                                                         ПРОЕКТ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 xml:space="preserve">О внесении изменений в подпрограмму «Обеспечение жильем молодых семе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Правительства Свердловской области от 01.02.2024№54-ПП «О  реализации отдельных мероприятий государственной программы Свердловской области «Реализация основных направлений  государственной  политики в строительном комплексе Свердловской области», утвержденной  постановлением  Правительства Свердловской области от 24.10.2013 №1296-ПП, решением думы Шалинского городского округа от 28.03.2024№265 «О внесении изменений в решение Думы Шалинского город-ского округа от 21.12.2023 №234 «О бюджете Шалинского городского округа на 2024 год и плановый период 2025 и 2026 годов», постановлением  администрации  Шалинского городского округа от 04.09.2023 №423 «Об утверждении порядка разработки, реализации  и оценки эффективности муниципальных программ (подпрограмм) Шалинского городского округа», администрация  Шалинского городского округа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szCs w:val="28"/>
        </w:rPr>
        <w:t xml:space="preserve">1.Внести следующие изменения в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 подпрограмму «Обеспечение жильем молодых семе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</w:t>
      </w:r>
    </w:p>
    <w:p>
      <w:pPr>
        <w:pStyle w:val="TextBody"/>
        <w:rPr/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>1.1. Паспорт муниципальной подпрограммы «Обеспечение жильем молодых семей на территории Шалинского городского округа до 2026 года» изложить в следующей редакции: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812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26 г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ь: предоставление финансовой поддержки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оставление социальных выплат молодым семьям на улучшение жилищных условий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целевых показателей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количество молодых семей, получивших  социальную выплату на приобретение (строительство) жилья;</w:t>
            </w:r>
          </w:p>
          <w:p>
            <w:pPr>
              <w:pStyle w:val="ConsPlusNormal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количество членов  молодой семьи, улучшивших жилищные условия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доля молодых семей, получивших социальную выплату на приобретение (строительство) жилья от  численности  молодых семей, включенных в подпрограмму  на 01.01.2022г.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19 783 724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437 847,39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797 827,6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1 291 491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837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 1 023 837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1 805 604,8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1 005 535,15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ый  бюджет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289 705,0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587 878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.- 259 452,44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 848 610,44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 058 689,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2 529 97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2 086 635,17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>2.Приложение №2 к муниципальной подпрограмме «Обеспечение жильем молодых семей на территории Шалинского городского округа до 2026 года»  изложить в новой 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ab/>
        <w:t xml:space="preserve">                    А.П. Богатырев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sectPr>
          <w:type w:val="nextPage"/>
          <w:pgSz w:w="11906" w:h="16838"/>
          <w:pgMar w:left="1418" w:right="848" w:gutter="0" w:header="0" w:top="568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от «__»______2024г.</w:t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2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молодых семей </w:t>
      </w:r>
    </w:p>
    <w:p>
      <w:pPr>
        <w:pStyle w:val="ConsPlusNormal1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Шалинского </w:t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</w:rPr>
      </w:pPr>
      <w:r>
        <w:rPr>
          <w:sz w:val="24"/>
          <w:szCs w:val="24"/>
        </w:rPr>
        <w:t>городского округа до 2026 года»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Обеспечение жильем молодых семей на территории Шалинского городского округа до 2026 год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58"/>
        <w:gridCol w:w="1701"/>
        <w:gridCol w:w="1558"/>
        <w:gridCol w:w="1560"/>
        <w:gridCol w:w="2026"/>
        <w:gridCol w:w="1660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9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сего по муниципальной программе (подпрограмме) в том числе: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 631 962,76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834 9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837 000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0 610 545,23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7 82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91 491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 086 635,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   мероприятие (результат)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 Предоставлены социальные выплаты  молодым семьям  на приобретение (строительство) жилья»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6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378 126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923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right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9 705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7 87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23 837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5 604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7 847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 82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1 291 491,00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,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 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1 848 610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58 6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</w:t>
            </w: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086 63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" w:right="568" w:gutter="0" w:header="0" w:top="70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10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10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0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32:00Z</dcterms:created>
  <dc:creator>Оля</dc:creator>
  <dc:description/>
  <cp:keywords/>
  <dc:language>en-US</dc:language>
  <cp:lastModifiedBy>1</cp:lastModifiedBy>
  <cp:lastPrinted>2024-04-04T10:40:00Z</cp:lastPrinted>
  <dcterms:modified xsi:type="dcterms:W3CDTF">2024-04-04T06:12:00Z</dcterms:modified>
  <cp:revision>30</cp:revision>
  <dc:subject/>
  <dc:title/>
</cp:coreProperties>
</file>