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ind w:left="-993" w:hanging="0"/>
        <w:jc w:val="center"/>
        <w:rPr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ru-RU"/>
        </w:rPr>
        <w:t xml:space="preserve">    </w:t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Пояснительная записка </w:t>
      </w:r>
    </w:p>
    <w:p>
      <w:pPr>
        <w:pStyle w:val="Normal"/>
        <w:widowControl w:val="false"/>
        <w:suppressAutoHyphens w:val="false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Во исполнение постановления администрации Шалинского городского округа от 04 сентября 2023 года  № 423 «Об утверждении порядка разработки, реализации и оценки эффективности муниципальных программ (подпрограмм) Шалинского городского округа», направляю информацию о внесенных изменениях в проект муниципальной подпрограммы «Обеспечение жильем  молодых семей на территории Шалинского городского округа до 2026года»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Данным проектом предусмотрено изменение ( в сторону увеличения)  объемов финансирования  подпрограммы в связи с  письмом Минстроя СО от 12.03.2024 № 16-01-39/1747 «Об увеличении средств местного бюджета», решением Думы Шалинского городского округа от 28.03.2024 №265 « О внесении изменений в решение Думы Шалинского городского округа от 21.12.2023№234 «О бюджете Шалинского городского округа на 2024 год и плановый период 2025 и 2026 годов»- увеличение объема местного бюджета в 2025 году; в связи с внесением в план мероприятий подпрограммы средств  внебюджетных источников ( в т.ч. плановых), ранее не указанных.</w:t>
      </w:r>
    </w:p>
    <w:p>
      <w:pPr>
        <w:pStyle w:val="Normal"/>
        <w:widowControl w:val="false"/>
        <w:tabs>
          <w:tab w:val="clear" w:pos="708"/>
          <w:tab w:val="right" w:pos="14831" w:leader="none"/>
        </w:tabs>
        <w:suppressAutoHyphens w:val="false"/>
        <w:autoSpaceDE w:val="false"/>
        <w:jc w:val="both"/>
        <w:rPr>
          <w:rFonts w:ascii="Liberation Serif" w:hAnsi="Liberation Serif" w:cs="Calibri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В рамках реализации мероприятия подпрограммы запланированы  три целевых показателя, изменение объемов финансирования не окажут значительного изменения на данные показатели, т.к. подпрограммой предусмотрено софинансирование  мероприятия, в том числе за счет средств участников (внебюджетных средств)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ИЗМЕН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мероприятий, объемов финансирования и целевых показателей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муниципальной программы (подпрограммы)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cs="Liberation Serif" w:ascii="Liberation Serif" w:hAnsi="Liberation Serif"/>
          <w:b/>
          <w:lang w:eastAsia="ru-RU"/>
        </w:rPr>
        <w:t>" Обеспечение  жильем  молодых семей на территории Шалинского городского округа до 2026 года"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tbl>
      <w:tblPr>
        <w:tblW w:w="15350" w:type="dxa"/>
        <w:jc w:val="left"/>
        <w:tblInd w:w="-10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423"/>
        <w:gridCol w:w="1600"/>
        <w:gridCol w:w="1276"/>
        <w:gridCol w:w="1417"/>
        <w:gridCol w:w="1134"/>
        <w:gridCol w:w="1418"/>
        <w:gridCol w:w="1417"/>
        <w:gridCol w:w="1418"/>
        <w:gridCol w:w="1134"/>
        <w:gridCol w:w="1275"/>
        <w:gridCol w:w="931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Номер строк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Мероприятие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Наименова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с указанием единицы измерения)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щего объема финансирования в рамках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, всего (рублей)</w:t>
            </w:r>
          </w:p>
        </w:tc>
        <w:tc>
          <w:tcPr>
            <w:tcW w:w="7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  <w:lang w:eastAsia="ru-RU"/>
              </w:rPr>
              <w:t xml:space="preserve">                                                            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2024 год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 w:bidi="zxx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рублей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ов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целевых показателей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(подпрограммы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 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 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новой реда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+/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новой реда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n-м году (+/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действующей реда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новой редак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значения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n-м году (+/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по муниципальной программе   (подпрограмме)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 718 687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 783 7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1 065 036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101 987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631 962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2 529 97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Мероприятие 1:Предоставлены социальные выплаты  молодым семьям  на приобретение (строительство) жиль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 718 687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 783 7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1 065 036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101 987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631 962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2 529 97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евой показатель 1.Количество молодых семей, получивших социальную  выплату  на приобретение (строительство) жилья;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 718 687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 783 7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1 065 036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101 987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631 962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2 529 97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%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м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746 675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01 16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454 4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 610 54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 10 610 545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29 975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 2 529 97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1: Предоставлены социальные выплаты  молодым семьям  на приобретение (строительство) жиль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 718 687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  783 7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1 065 036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101 987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631 962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2 529 97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евой показатель 2.Количество членов молодой семьи , получивших социальную выплату на приобретение (строительство) жилья;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 718 687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 783 7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1 065 036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101 987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631 962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2 529 97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%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746 675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01 16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454 4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 610 54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0 610 545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29 975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 2 529 97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Мероприятие 1: Предоставлены социальные выплаты  молодым семьям  на приобретение (строительство) жиль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 718 687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 783 7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1  065 036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101 987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631 962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2 529 97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евой показатель 3.Доля  молодых семей, получивших социальную выплату на приобретение ( строительство) жилья от численности  молодых семей, включенных в программу на 01.01.2022г.; 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 718 687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 783 7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1 065 036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101 987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631 962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 2 529 97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,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%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746 675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01 16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454 4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 610 54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 10 610 545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29 975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 2 529 97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rmal"/>
        <w:ind w:left="708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left="708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6:17:00Z</dcterms:created>
  <dc:creator>1</dc:creator>
  <dc:description/>
  <dc:language>en-US</dc:language>
  <cp:lastModifiedBy>1</cp:lastModifiedBy>
  <cp:lastPrinted>2024-04-04T12:08:00Z</cp:lastPrinted>
  <dcterms:modified xsi:type="dcterms:W3CDTF">2024-04-04T07:37:00Z</dcterms:modified>
  <cp:revision>22</cp:revision>
  <dc:subject/>
  <dc:title/>
</cp:coreProperties>
</file>