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ояснительная записка к проекту п</w:t>
      </w:r>
      <w:r>
        <w:rPr>
          <w:rFonts w:cs="Liberation Serif" w:ascii="Liberation Serif" w:hAnsi="Liberation Serif"/>
          <w:sz w:val="28"/>
          <w:szCs w:val="28"/>
        </w:rPr>
        <w:t xml:space="preserve">рограммы </w:t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Энергосбережение и повышение энергетической эффективности в Шалинском городском округе на 2024 – 2026 годы» 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ми 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11.02.2021 N 161 "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в целях исполнения решения Шалинского районного суда Свердловской области   №2а-29/2024 (2а-533/2023) от 01.02.2024 года,  администрацией Шалинского городского округа разработана муниципальная программа «Энергосбережение и повышение энергетической эффективности на 2024 – 2026 годы». В программе предусматриваются, в том числе и мероприятия по замене уличных светильников на энергосберегающие в пгт. Шале, в количестве 100 штук, что позволит сократить потребление электрической энергии на 30% по сравнению с базовым периодом. Также, в дальнейшем предусматривается проведение аудита коммунальных сетей и объектов, установка приборов учета в многоквартирных домах, проведение энергоэффективного ремонта многоквартирных домов, и т.д. По мере выделения денежных средств, на запланированные долгосрочные мероприятия в вышеуказанную программу будут вноситься изменения.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Шайдурова Наталья Валентиновна тел. 8(34358)22493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49642&amp;dst=100068" TargetMode="External"/><Relationship Id="rId3" Type="http://schemas.openxmlformats.org/officeDocument/2006/relationships/hyperlink" Target="https://login.consultant.ru/link/?req=doc&amp;base=RZB&amp;n=449642&amp;dst=100154" TargetMode="External"/><Relationship Id="rId4" Type="http://schemas.openxmlformats.org/officeDocument/2006/relationships/hyperlink" Target="https://login.consultant.ru/link/?req=doc&amp;base=RZB&amp;n=37739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07:00Z</dcterms:created>
  <dc:creator>Анастасия</dc:creator>
  <dc:description/>
  <dc:language>en-US</dc:language>
  <cp:lastModifiedBy>user</cp:lastModifiedBy>
  <cp:lastPrinted>2024-03-06T14:21:00Z</cp:lastPrinted>
  <dcterms:modified xsi:type="dcterms:W3CDTF">2024-04-27T05:07:00Z</dcterms:modified>
  <cp:revision>2</cp:revision>
  <dc:subject/>
  <dc:title/>
</cp:coreProperties>
</file>