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</w:rPr>
        <w:t xml:space="preserve">муниципальной программы </w:t>
      </w: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2024  год 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 232 522 08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Calibri" w:hAnsi="Calibri"/>
                <w:color w:val="000000"/>
              </w:rPr>
              <w:t>3 232 522 08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0,00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Calibri" w:hAnsi="Calibri"/>
                <w:color w:val="000000"/>
              </w:rPr>
              <w:t>681 235 40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Calibri" w:hAnsi="Calibri"/>
                <w:color w:val="000000"/>
              </w:rPr>
              <w:t>681 235 40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0,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. 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роведенных экспертиз проектно-сметной документ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 146 538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 276 341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129803,0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 468 666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 598 469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129803,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+3)</w:t>
            </w:r>
          </w:p>
        </w:tc>
      </w:tr>
      <w:tr>
        <w:trPr>
          <w:trHeight w:val="196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личество  образовательных организаций, в которых проведены сантехнические работы по промывке и опрессовки системы   теплоснаб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+1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нтитеррорис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050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739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+236892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68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+236892,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0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общедоступного и бесплатного дошкольного, начального общего, основного общего, среднего общего и создание условий для содержания детей в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веденных экспертиз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842045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842820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+77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206897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207672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+77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+2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материально-технических условий для обеспечения  деятельности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90603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315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-374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779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9035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-374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0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13:00Z</dcterms:created>
  <dc:creator>Вахитова Фания Рашитовна</dc:creator>
  <dc:description/>
  <cp:keywords/>
  <dc:language>en-US</dc:language>
  <cp:lastModifiedBy>User</cp:lastModifiedBy>
  <cp:lastPrinted>2024-05-29T11:11:00Z</cp:lastPrinted>
  <dcterms:modified xsi:type="dcterms:W3CDTF">2024-05-29T06:11:00Z</dcterms:modified>
  <cp:revision>21</cp:revision>
  <dc:subject/>
  <dc:title/>
</cp:coreProperties>
</file>