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___ » _________   2024  года № 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095"/>
        <w:gridCol w:w="16"/>
        <w:gridCol w:w="1277"/>
        <w:gridCol w:w="12"/>
        <w:gridCol w:w="1407"/>
        <w:gridCol w:w="26"/>
        <w:gridCol w:w="1393"/>
        <w:gridCol w:w="53"/>
        <w:gridCol w:w="1448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оведенных экспертиз проектно-сметной докумен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сантехнические работы по промывке и опрессовки системы   теплоснаб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во Всероссийском конкурсе «Туристический код моей страны, города, поселка, района – ПРО-туризм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оведенных экспертиз проектно-сметной докумен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4-05-29T09:58:00Z</cp:lastPrinted>
  <dcterms:modified xsi:type="dcterms:W3CDTF">2024-05-29T04:58:00Z</dcterms:modified>
  <cp:revision>243</cp:revision>
  <dc:subject/>
  <dc:title/>
</cp:coreProperties>
</file>