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 муниципальной программе  «Развитие муниципальной службы в Шалинском городском округе до 2026 года»</w:t>
      </w:r>
    </w:p>
    <w:p>
      <w:pPr>
        <w:pStyle w:val="Normal"/>
        <w:widowControl w:val="false"/>
        <w:suppressAutoHyphens w:val="false"/>
        <w:rPr>
          <w:rFonts w:ascii="Liberation Serif;Times New Roman" w:hAnsi="Liberation Serif;Times New Roman" w:cs="Liberation Serif;Times New Roman"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Руководствуясь  постановлением администрации Шалинского городского округа от 04.09.2023 года № 423 «Об утверждении Порядка разработки и реализации муниципальных программ (подпрограмм) Шалинского городского округа» (с изменениями и дополнениями), 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в соответствии с  распоряжением  администрации Шалинского городского округа  от 03.07.2024 г. №330-рп «О корректировке  муниципальных  программ (подпрограмм) Шалинского городского округа»,  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  <w:t xml:space="preserve">направляю Вам информацию о внесенных изменениях в  муниципальную программу: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«Развитие муниципальной службы в Шалинском городском округе до 2026 года»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  <w:t xml:space="preserve">, утвержденную постановлением администрации Шалинского городского округа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т 29 сентября 2023 года № 476.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  <w:t xml:space="preserve">к Порядку формир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  <w:t>и реализации</w:t>
      </w:r>
    </w:p>
    <w:p>
      <w:pPr>
        <w:pStyle w:val="ConsPlusNormal"/>
        <w:jc w:val="right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Шалинского городского округа</w:t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Liberation Serif;Times New Roman"/>
          <w:sz w:val="22"/>
          <w:szCs w:val="22"/>
          <w:lang w:eastAsia="ru-RU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bookmarkStart w:id="0" w:name="P2083"/>
      <w:bookmarkEnd w:id="0"/>
      <w:r>
        <w:rPr>
          <w:rFonts w:cs="Liberation Serif;Times New Roman" w:ascii="Liberation Serif;Times New Roman" w:hAnsi="Liberation Serif;Times New Roman"/>
          <w:b/>
          <w:sz w:val="28"/>
          <w:szCs w:val="28"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муниципальной программы «Развитие  кадровой политики в системе муниципального управления Шалинского городского округа до 2030 года»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tbl>
      <w:tblPr>
        <w:tblW w:w="14419" w:type="dxa"/>
        <w:jc w:val="left"/>
        <w:tblInd w:w="-1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8"/>
        <w:gridCol w:w="1423"/>
        <w:gridCol w:w="1458"/>
        <w:gridCol w:w="946"/>
        <w:gridCol w:w="992"/>
        <w:gridCol w:w="1134"/>
        <w:gridCol w:w="1276"/>
        <w:gridCol w:w="1559"/>
        <w:gridCol w:w="1276"/>
        <w:gridCol w:w="1276"/>
        <w:gridCol w:w="1275"/>
        <w:gridCol w:w="1276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Номер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Мероприятие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, всего (рублей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n-й год </w:t>
            </w:r>
            <w:hyperlink w:anchor="P2300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0"/>
                  <w:szCs w:val="20"/>
                  <w:lang w:eastAsia="ru-RU"/>
                </w:rPr>
                <w:t>*</w:t>
              </w:r>
            </w:hyperlink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 (рублей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2024-2030 год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й программы (подпрограммы)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 (+/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 в n-м году (+/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 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Всего по муниципальной программе   (подпрограмме)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в том числ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 xml:space="preserve">540 000,00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3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+ 7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4 год – 16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5 год – 180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6 год –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4 год – 16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5 год – 180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6 год –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7 год –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8 год –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9 год –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30 год –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 xml:space="preserve">2027 год: 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+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 xml:space="preserve">2028 год: 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+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 xml:space="preserve">2029 год: 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+ 195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 xml:space="preserve">2030 год: 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+ 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Целевой показатель 1: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4 год – 28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5 год – 3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6 год – 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 xml:space="preserve">Целевой показатель 2: 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 xml:space="preserve">2024 год – 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5 год –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18"/>
                <w:szCs w:val="1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00%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6 год –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  <w:highlight w:val="yellow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18"/>
                <w:szCs w:val="1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Целевой показатель 1: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4 год – 28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5 год – 3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6 год – 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7 год – 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8 год – 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9 год – 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30 год – 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 xml:space="preserve">Целевой показатель 2: 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4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5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6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7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8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9 год – 100%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30 год-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Целевой показатель 1: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7 год: +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8 год: +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9 год: +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30 год: +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Целевой показатель 2: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7 год: +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8 год: +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9 год: +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30 год: +100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Мероприятие 1. Профессиональная подготовка, переподготовка и повышение квалификации (дополнительное профессиональное образование) муниципальных служащих в Шалинском городском округе, всего, их них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Целевой показатель 1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Доля муниципальных служащих Шалинского городского округа прошедших обучение по программе дополнительного профессионального образования, от общего  количества муниципальных служащих Шалинского городского округа  на 1 число отчетного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 xml:space="preserve">540 000,00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3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+ 7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4 год – 16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5 год – 180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6 год –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4 год – 16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5 год – 180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6 год –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7 год –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8 год –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9 год –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30 год –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 xml:space="preserve">2027 год: 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+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 xml:space="preserve">2028 год: 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+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 xml:space="preserve">2029 год: 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+ 195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 xml:space="preserve">2030 год: 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+ 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4 год – 28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5 год – 3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6 год -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4 год – 28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5 год – 3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6 год – 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7 год – 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8 год – 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9 год – 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30 год – 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7 год: +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8 год: +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9 год: +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30 год: +3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..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местным бюдж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 xml:space="preserve">540 000,00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3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+ 7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4 год – 16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5 год – 180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6 год –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4 год – 16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5 год – 180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6 год –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7 год –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8 год –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9 год –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30 год – 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 xml:space="preserve">2027 год: 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+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 xml:space="preserve">2028 год: 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+ 195000,0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 xml:space="preserve">2029 год: 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+ 195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 xml:space="preserve">2030 год: 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+ 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4 год – 28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5 год – 3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6 год -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4 год – 28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5 год – 30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6 год – 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7 год – 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8 год – 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9 год – 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30 год – 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7 год: +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8 год: +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9 год: +31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30 год: +3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 xml:space="preserve">Мероприятие 2. </w:t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  <w:lang w:eastAsia="ru-RU"/>
              </w:rPr>
              <w:t>Доля муниципальных служащих, прошедших аттестацию, от общего количества муниципальных служащих Шалинского городского округа, которым необходимо пройти аттестацию в очередном году на 1 число отчетного года</w:t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Целевой показатель 2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  <w:lang w:eastAsia="ru-RU"/>
              </w:rPr>
              <w:t>Доля муниципальных служащих, прошедших аттестацию, от общего количества муниципальных служащих Шалинского городского округа, которым необходимо пройти аттестацию в очередном году на 1 число отчетного год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4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5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6 год - 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4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5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6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7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8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9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30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7 год: +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8 год: +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9 год: +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30 год: +100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..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0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местным бюдж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4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5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6 год - 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4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5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6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7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8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9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30 год – 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7 год: +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8 год: +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29 год: +100%</w:t>
            </w:r>
          </w:p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30 год: +100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uppressAutoHyphens w:val="false"/>
      <w:spacing w:lineRule="atLeast" w:line="510" w:before="280" w:after="91"/>
      <w:ind w:firstLine="48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35:00Z</dcterms:created>
  <dc:creator>1</dc:creator>
  <dc:description/>
  <cp:keywords/>
  <dc:language>en-US</dc:language>
  <cp:lastModifiedBy>1</cp:lastModifiedBy>
  <cp:lastPrinted>2024-08-13T14:26:00Z</cp:lastPrinted>
  <dcterms:modified xsi:type="dcterms:W3CDTF">2024-08-13T10:12:00Z</dcterms:modified>
  <cp:revision>14</cp:revision>
  <dc:subject/>
  <dc:title/>
</cp:coreProperties>
</file>