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Комплексное развитие сельских территорий  Шалинского городского округа до 2026 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Calibri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Данным проектом предусмотрено изменение ( в сторону увеличения)  объемов финансирования  подпрограммы в связи продлением срок реализации подпрограммы до 2030 года.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b/>
          <w:b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" Комплексное развитие сельских территорий  Шалинского городского округа до 2026 года"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208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600"/>
        <w:gridCol w:w="1276"/>
        <w:gridCol w:w="1417"/>
        <w:gridCol w:w="992"/>
        <w:gridCol w:w="1418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2024 год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 w:bidi="zxx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676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 276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5 6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57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Улучшение жилищных условий граждан, проживающих в сельской мес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2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 072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 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57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сельских семей. улучшивших жилищные условия;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2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 072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 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57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1 61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1 61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 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790 58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790 58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357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3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 8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 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1: Улучшение жилищных условий граждан, проживающих в сельской мес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2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 072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 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57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Целевой показатель 2.Количество членов семьи, улучшивших жилищные условия;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27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 072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 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 55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 5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1 61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1 61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790 58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790 58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357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357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 8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 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2: Реализация мероприятий по благоустройству  сельских территорий городского ок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 благоустроенных сельских территорий городского округа 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41:00Z</dcterms:created>
  <dc:creator>1</dc:creator>
  <dc:description/>
  <cp:keywords/>
  <dc:language>en-US</dc:language>
  <cp:lastModifiedBy>1</cp:lastModifiedBy>
  <cp:lastPrinted>2024-02-26T16:57:00Z</cp:lastPrinted>
  <dcterms:modified xsi:type="dcterms:W3CDTF">2024-08-14T11:17:00Z</dcterms:modified>
  <cp:revision>6</cp:revision>
  <dc:subject/>
  <dc:title/>
</cp:coreProperties>
</file>