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программ (подпрограмм) Шалинского городского округа», в части корректировки паспорта подпрограммы </w:t>
      </w: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Формирование законопослушного поведения участников дорожного движения в Шалинском городском округе до 2030 года</w:t>
      </w:r>
      <w:r>
        <w:rPr>
          <w:rFonts w:cs="Liberation Serif" w:ascii="Liberation Serif" w:hAnsi="Liberation Serif"/>
        </w:rPr>
        <w:t>»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Реализация мероприятий по содействию </w:t>
      </w:r>
      <w:r>
        <w:rPr>
          <w:rFonts w:cs="Liberation Serif" w:ascii="Liberation Serif" w:hAnsi="Liberation Serif"/>
          <w:bCs/>
          <w:sz w:val="28"/>
          <w:szCs w:val="28"/>
        </w:rPr>
        <w:t>формирование законопослушного поведения участников дорожного движения в Шалинском городском округе</w:t>
      </w:r>
      <w:r>
        <w:rPr>
          <w:rFonts w:cs="Liberation Serif" w:ascii="Liberation Serif" w:hAnsi="Liberation Serif"/>
          <w:sz w:val="28"/>
          <w:szCs w:val="28"/>
        </w:rPr>
        <w:t xml:space="preserve"> на 3077600,00</w:t>
      </w:r>
      <w:r>
        <w:rPr>
          <w:rFonts w:cs="Liberation Serif" w:ascii="Liberation Serif" w:hAnsi="Liberation Serif"/>
          <w:sz w:val="18"/>
          <w:szCs w:val="1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б.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N 6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рядку формирования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bookmarkStart w:id="0" w:name="P2083"/>
      <w:bookmarkEnd w:id="0"/>
      <w:r>
        <w:rPr>
          <w:rFonts w:cs="Liberation Serif" w:ascii="Liberation Serif" w:hAnsi="Liberation Serif"/>
          <w:b/>
        </w:rPr>
        <w:t>ИЗМЕН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>программы «</w:t>
      </w:r>
      <w:r>
        <w:rPr>
          <w:rFonts w:cs="Liberation Serif" w:ascii="Liberation Serif" w:hAnsi="Liberation Serif"/>
          <w:b/>
          <w:bCs/>
        </w:rPr>
        <w:t>Формирование законопослушного поведения участников дорожного движения в Шалинском городском округе до 2030 года</w:t>
      </w:r>
      <w:r>
        <w:rPr>
          <w:rFonts w:cs="Liberation Serif" w:ascii="Liberation Serif" w:hAnsi="Liberation Serif"/>
          <w:b/>
        </w:rPr>
        <w:t>»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468"/>
        <w:gridCol w:w="1417"/>
        <w:gridCol w:w="1276"/>
        <w:gridCol w:w="1418"/>
        <w:gridCol w:w="1842"/>
        <w:gridCol w:w="1985"/>
        <w:gridCol w:w="1134"/>
        <w:gridCol w:w="992"/>
        <w:gridCol w:w="942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 целевого показателя подпрограммы (с указанием единицы измерения)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щего объема финансирования в рамках подпрограммы, всего (рублей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ъемов финансирования под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целевых показателей 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ъема финансирования подпрограммы (+/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действующей ред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ъем финансирования подпрограммы 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объема подпрограммы в 2024 году (+/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начение целевого показателя подпрограммы в действующей редак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начение целевого показателя подпрограммы в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менение значения целевого показателя подпрограммы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52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930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3077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527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9303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307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556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ь 1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>Цель 1 «Сокращение количества дорожно-транспортных происшествий с пострадавшим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  <w:bCs/>
              </w:rPr>
              <w:t>Задача1.</w:t>
            </w:r>
            <w:r>
              <w:rPr>
                <w:rFonts w:cs="Times New Roman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>«Предупреждение опасного поведения детей дошкольного и школьного возраста, участников дорожного движения»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роведенных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мероприятий по безопасности дорожного движения 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овышению уровня безопасност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Шалинского городского округа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3077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0 год – 206 700,00 2021 год – 1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2 год – 47 821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3 год – 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4 год – 769 4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>2025 год - 769 400,00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6 год - 769 400,00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0 год – 206 700,00 2021 год – 1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2 год – 47 821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3 год – 95 0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4 год – 769 400,00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>2025 год - 769 400,00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6 год - 769 400,00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7 год - 769 400,00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8 год - 769 400,00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29 год - 769 400,00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  <w:t xml:space="preserve">2030 год - 769 4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307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Участие детей, в возрасте от 9 до 12 лет Шалинск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городского округа в областном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соревновании юных 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инспекторов движения «Безопасное колесо», от обще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а детей, указанного возраста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,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Участие детей, в возрасте от 5 до 10 лет Шалинск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городского округа в конкурсе детского рисунка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«Дорога и Мы» от общего количества детей,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указанного возраста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Участие детей, в возрасте от 9 до 12 лет Шалинского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городского округа в муниципальном соревновани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юных инспекторов движения «Безопасное колесо»» от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общего количества детей, указанного возра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Цель 2: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Цель 2«Повышение уровня правового воспитания участников дорожного движения, культуры их повед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рофилактика детского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дорожно-транспортного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травматизма в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Шалинском городском округе»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" w:ascii="Liberation Serif" w:hAnsi="Liberation Serif"/>
                <w:b/>
                <w:color w:val="1A1A1A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 «Формирование у участников дорожного движения стереотипа законопослушного поведения и негатив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отношения к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правонарушениям в сфере дорожного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движения, культуры их поведения»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обустроенных кабинетов по безопасност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дорожного движения «Светофор»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3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3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b/>
                <w:color w:val="1A1A1A"/>
                <w:shd w:fill="FFFFFF" w:val="clear"/>
              </w:rPr>
              <w:t>Цель 3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 «Профилактика детского дорожно-транспортного травматизма в Шалинском городском округе»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b/>
                <w:color w:val="1A1A1A"/>
                <w:shd w:fill="FFFFFF" w:val="clear"/>
              </w:rPr>
              <w:t>Задача 3</w:t>
            </w:r>
            <w:r>
              <w:rPr>
                <w:rFonts w:cs="Liberation Serif" w:ascii="Liberation Serif" w:hAnsi="Liberation Serif"/>
                <w:color w:val="1A1A1A"/>
                <w:shd w:fill="FFFFFF" w:val="clear"/>
              </w:rPr>
              <w:t xml:space="preserve"> «Формирование у детей навыков безопасного поведения на дорогах»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приобретенных учебно-методических и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наглядных материалов </w:t>
            </w:r>
          </w:p>
          <w:p>
            <w:pPr>
              <w:pStyle w:val="ConsPlusNormal"/>
              <w:snapToGrid w:val="false"/>
              <w:rPr>
                <w:rFonts w:ascii="Calibri" w:hAnsi="Calibri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Calibri" w:hAnsi="Calibri"/>
                <w:color w:val="1A1A1A"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57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1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157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18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приобретенных учебно-методических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Материалов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2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>Количество распространенных среди детей</w:t>
            </w:r>
          </w:p>
          <w:p>
            <w:pPr>
              <w:pStyle w:val="Normal"/>
              <w:shd w:fill="FFFFFF" w:val="clear"/>
              <w:rPr>
                <w:rFonts w:ascii="Liberation Serif" w:hAnsi="Liberation Serif" w:cs="Liberation Serif"/>
                <w:color w:val="1A1A1A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A1A1A"/>
                <w:sz w:val="20"/>
                <w:szCs w:val="20"/>
              </w:rPr>
              <w:t xml:space="preserve">световозвращающих элементов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1A1A1A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1A1A1A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5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0-25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1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7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527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930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3077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307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suppressAutoHyphens w:val="true"/>
            <w:jc w:val="right"/>
            <w:rPr>
              <w:lang w:eastAsia="zh-CN"/>
            </w:rPr>
          </w:pPr>
          <w:r>
            <w:rPr>
              <w:lang w:eastAsia="zh-CN"/>
            </w:rPr>
            <w:fldChar w:fldCharType="begin"/>
          </w:r>
          <w:r>
            <w:rPr>
              <w:lang w:eastAsia="zh-CN"/>
            </w:rPr>
            <w:instrText xml:space="preserve"> PAGE </w:instrText>
          </w:r>
          <w:r>
            <w:rPr>
              <w:lang w:eastAsia="zh-CN"/>
            </w:rPr>
            <w:fldChar w:fldCharType="separate"/>
          </w:r>
          <w:r>
            <w:rPr>
              <w:lang w:eastAsia="zh-CN"/>
            </w:rPr>
            <w:t>7</w:t>
          </w:r>
          <w:r>
            <w:rPr>
              <w:lang w:eastAsia="zh-C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4-08-15T10:33:00Z</dcterms:modified>
  <cp:revision>20</cp:revision>
  <dc:subject/>
  <dc:title/>
</cp:coreProperties>
</file>