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670" w:type="dxa"/>
        <w:jc w:val="left"/>
        <w:tblInd w:w="-113" w:type="dxa"/>
        <w:tblLayout w:type="fixed"/>
        <w:tblCellMar>
          <w:top w:w="0" w:type="dxa"/>
          <w:left w:w="108" w:type="dxa"/>
          <w:bottom w:w="0" w:type="dxa"/>
          <w:right w:w="108" w:type="dxa"/>
        </w:tblCellMar>
      </w:tblPr>
      <w:tblGrid>
        <w:gridCol w:w="795"/>
        <w:gridCol w:w="1721"/>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774"/>
        <w:gridCol w:w="6"/>
      </w:tblGrid>
      <w:tr>
        <w:trPr>
          <w:trHeight w:val="106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806"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806"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08 723 288,09</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96 153,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96 633 050,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1 118 796,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08 723 288,0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96 153,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596 633 050,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1 118 796,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670"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городском округе до 2030 года»</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42 838 626,2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885 377,8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5 066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4 878 226,2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56 077,8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45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42 838 626,2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885 377,8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4 878 226,2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56 077,8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12 220 948,5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4 875 954,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3 916 780,3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 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022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5 198 848,5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546 654,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84 261,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122 531,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084 261,2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122 531,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5.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670"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13 582 279,5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7 942 122,3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40 941 5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4 655 942,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932 365,2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5 109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13 582 279,5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7 942 122,34</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25 123 765,82</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4 655 942,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932 365,2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370 530 374,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0 361 673,11</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398 454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15.8</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14 252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9 073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6 277 974,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288 373,11</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593 72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43 6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593 72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43 6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79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 454 19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9 337 61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11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570 4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5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19 0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411 723,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7 33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 726 51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30 23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1 859 344,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098 266,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7 086 871,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805 874,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1 859 344,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098 266,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7 086 871,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805 874,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368 68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065 874,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 26.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368 68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065 874,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971 3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3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52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443 2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0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городского округа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443 038,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70 386,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12 0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24 4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443 038,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70 386,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12 0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24 4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12 0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24 4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12 0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24 4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11-11T17:00:00Z</cp:lastPrinted>
  <dcterms:modified xsi:type="dcterms:W3CDTF">2024-11-11T12:00:00Z</dcterms:modified>
  <cp:revision>175</cp:revision>
  <dc:subject/>
  <dc:title/>
</cp:coreProperties>
</file>