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 xml:space="preserve"> </w:t>
        <w:tab/>
        <w:t>ПРОЕКТ</w:t>
      </w:r>
    </w:p>
    <w:p>
      <w:pPr>
        <w:pStyle w:val="Normal"/>
        <w:tabs>
          <w:tab w:val="clear" w:pos="708"/>
          <w:tab w:val="left" w:pos="6570" w:leader="none"/>
        </w:tabs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                   </w:t>
      </w:r>
    </w:p>
    <w:p>
      <w:pPr>
        <w:pStyle w:val="Normal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61595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</w:r>
    </w:p>
    <w:p>
      <w:pPr>
        <w:pStyle w:val="Heading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АДМИНИСТРАЦИЯ ШАЛИНСКОГО ГОРОДСК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 ______ 2024 года  № _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О внесении изменений в подпрограмму «Социальная поддержка и социальное обслуживание населения Шалинского городского округа до 2030 года», муниципальной программы «Социально-экономическое развитие Шалинского городского округа до 2030 года», утвержденной постановлением администрации Шалинского городского округа от 12 октября 2021 года № 539 </w:t>
      </w:r>
    </w:p>
    <w:p>
      <w:pPr>
        <w:pStyle w:val="Heading3"/>
        <w:ind w:firstLine="426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,  с проектом решения Думы Шалинского городского округа, администрация Шалинского городского округа: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1.Внести изменения в подпрограмму </w:t>
      </w:r>
      <w:r>
        <w:rPr>
          <w:rFonts w:cs="Times New Roman" w:ascii="Liberation Serif" w:hAnsi="Liberation Serif"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Социальная поддержка и социальное обслуживание населения Шалинского городского округа до 2030 года</w:t>
      </w:r>
      <w:r>
        <w:rPr>
          <w:rFonts w:cs="Times New Roman" w:ascii="Liberation Serif" w:hAnsi="Liberation Serif"/>
          <w:sz w:val="28"/>
          <w:szCs w:val="28"/>
        </w:rPr>
        <w:t xml:space="preserve">»,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>«Социально-экономическое развитие Шалинского городского округа до 2030 года», утвержденной постановлением администрации Шалинского городского округа от 12 октября 2021 года № 539:</w:t>
      </w:r>
    </w:p>
    <w:p>
      <w:pPr>
        <w:pStyle w:val="ConsPlusNormal"/>
        <w:ind w:firstLine="42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 В паспорте подпрограммы «Социальная поддержка и социальное обслуживание населения Шалинского городского округа до 2030 года» «Объемы финансирования подпрограммы по годам реализации, рублей» изложить в </w:t>
      </w:r>
      <w:r>
        <w:rPr/>
        <w:t>следующей редакции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подпрограммы по годам реализации, рублей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 1 067 244 413,02</w:t>
            </w:r>
            <w:r>
              <w:rPr>
                <w:rFonts w:cs="Liberation Serif" w:ascii="Liberation Serif" w:hAnsi="Liberation Serif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уб., 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96 465 383,19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23 507 731,22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11 185 484,82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22 436 437,93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26 606 937,93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31 020 737,93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18 673 9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18 673 9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118 673 900,00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: 52 709 209,98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5 503 9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7 077 5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5 949 209,98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5 444 7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5 360 2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5 360 2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6 004 5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6 004 5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6 004 500,00 руб.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: 928 588 490,00 руб.,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83 271 6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08 039 4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95 665 690,02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06 100 6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10 344 6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14 758 4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- 103 469 4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03 469 4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30 год – 103 469 400,00 руб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: 85 946 713,02 руб.,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7 689 883,19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8 390 831,22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9 570 584,82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0 891 137,93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0 902 137,93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0 902 137,93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9 200 0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9 200 000,00 руб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9 200 000,00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</w:tc>
      </w:tr>
    </w:tbl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Cs/>
          <w:sz w:val="28"/>
          <w:szCs w:val="28"/>
        </w:rPr>
        <w:t>Приложения  № 1 и 2</w:t>
      </w:r>
      <w:r>
        <w:rPr>
          <w:rFonts w:cs="Liberation Serif" w:ascii="Liberation Serif" w:hAnsi="Liberation Serif"/>
          <w:sz w:val="28"/>
          <w:szCs w:val="28"/>
        </w:rPr>
        <w:t xml:space="preserve"> к подпрограмме «Социальная поддержка и социальное обслуживание населения Шалинского городского округа до 2030 года» изложить в новой редакции (прилагается)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 С 1 января 2025 года в наименовании и по тексту настоящего постановления Шалинского городского округа слова "городской округ" в соответствующем падеже заменить словами "муниципальный округ" в соответствующем падеже.</w:t>
      </w:r>
    </w:p>
    <w:p>
      <w:pPr>
        <w:pStyle w:val="TextBody"/>
        <w:autoSpaceDE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3. </w:t>
      </w: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 w:val="28"/>
          <w:szCs w:val="28"/>
          <w:lang w:val="ru-RU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</w:rPr>
        <w:t>" и разместить на официальном сайте администрации Шалинского городск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TextBody"/>
        <w:autoSpaceDE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4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Контроль за исполнения настоящего постановления возложить на заместителя главы городского округа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К.Л. Бессонова.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Шалинского городского округа </w:t>
        <w:tab/>
        <w:tab/>
        <w:t xml:space="preserve">               А.П. Богатырев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Cs/>
          <w:sz w:val="28"/>
          <w:szCs w:val="28"/>
          <w:lang w:val="en-US"/>
        </w:rPr>
      </w:pPr>
      <w:r>
        <w:rPr>
          <w:rFonts w:cs="Liberation Serif" w:ascii="Liberation Serif" w:hAnsi="Liberation Serif"/>
          <w:bCs/>
          <w:sz w:val="28"/>
          <w:szCs w:val="28"/>
          <w:lang w:val="en-US"/>
        </w:rPr>
      </w:r>
    </w:p>
    <w:p>
      <w:pPr>
        <w:pStyle w:val="ConsPlusNormal"/>
        <w:ind w:firstLine="426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"/>
        <w:jc w:val="right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39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ind w:left="5245" w:hanging="0"/>
        <w:jc w:val="right"/>
        <w:rPr>
          <w:rFonts w:ascii="Liberation Serif" w:hAnsi="Liberation Serif"/>
          <w:b w:val="false"/>
          <w:b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  </w:t>
      </w:r>
      <w:r>
        <w:rPr>
          <w:rFonts w:cs="Times New Roman" w:ascii="Liberation Serif" w:hAnsi="Liberation Serif"/>
          <w:b w:val="false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Подпрограмме  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</w:rPr>
        <w:t xml:space="preserve">«Социальная поддержка 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и социальное обслуживание населения 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>Шалинского городского округа до 2030 года»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Цели, задачи и  целевые показатели реализации подпрограммы  «</w:t>
      </w:r>
      <w:r>
        <w:rPr>
          <w:b/>
          <w:sz w:val="28"/>
          <w:szCs w:val="28"/>
        </w:rPr>
        <w:t>Социальная поддержка и социальное обслуживание населения Шалинского городского округа до 2030</w:t>
      </w:r>
      <w:r>
        <w:rPr/>
        <w:t xml:space="preserve"> года»</w:t>
      </w:r>
    </w:p>
    <w:tbl>
      <w:tblPr>
        <w:tblW w:w="1616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6"/>
        <w:gridCol w:w="3396"/>
        <w:gridCol w:w="992"/>
        <w:gridCol w:w="992"/>
        <w:gridCol w:w="992"/>
        <w:gridCol w:w="993"/>
        <w:gridCol w:w="993"/>
        <w:gridCol w:w="994"/>
        <w:gridCol w:w="994"/>
        <w:gridCol w:w="876"/>
        <w:gridCol w:w="851"/>
        <w:gridCol w:w="968"/>
        <w:gridCol w:w="2552"/>
      </w:tblGrid>
      <w:tr>
        <w:trPr>
          <w:tblHeader w:val="true"/>
          <w:trHeight w:val="638" w:hRule="atLeast"/>
        </w:trPr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71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строки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-61" w:firstLine="6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именование цели (целей) и задач, целевых показателей </w:t>
              <w:b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86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начения целевого показателя реализации подпрограммы </w:t>
              <w:b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</w:trPr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637" w:firstLine="7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57" w:firstLine="5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2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27" w:firstLine="2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3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4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5 год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  <w:br/>
              <w:t>2026 года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а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а</w:t>
            </w:r>
          </w:p>
        </w:tc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 года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 года</w:t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итогам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 года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1322" w:firstLine="1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829" w:firstLine="7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Социальная поддержка и социальное обслуживание населения Шалинского городского округа до 2030 года»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Повышение уровня и качества жизни жителей Шалинского городского округа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15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выполнения государственных полномочий Свердловской области по предоставлению гражданам субсидий на оплату жилого помещения и коммунальных услуг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155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</w:tr>
      <w:tr>
        <w:trPr>
          <w:trHeight w:val="3155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убсидию на оплату жилого помещения и коммунальных услуг в общей численности граждан, имеющих право на соответствующие меры социальной поддержки и обратившихся в уполномоченный орг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  <w:r>
              <w:rPr>
                <w:rStyle w:val="StrongEmphasis"/>
                <w:b w:val="false"/>
                <w:sz w:val="22"/>
                <w:szCs w:val="22"/>
              </w:rPr>
              <w:t>Уполномоченного органа администрации ШГО по предоставлению мер социальной поддержки по оплате жилого помещения и коммунальных услуг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ителей, получивших компенсацию расходов на оплату жилого помещения и коммунальных услуг от общего числа заявителей, имеющих на это право, обратившихся в уполномоченный орг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  <w:r>
              <w:rPr>
                <w:rStyle w:val="StrongEmphasis"/>
                <w:b w:val="false"/>
                <w:sz w:val="22"/>
                <w:szCs w:val="22"/>
              </w:rPr>
              <w:t>Уполномоченного органа администрации ШГО по предоставлению мер социальной поддержки по оплате жилого помещения и коммунальных услуг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явителей, получивших компенсацию расходов на уплату взноса на капитальный ремонт общего имущества в многоквартирном доме, обратившихся в уполномоченный орга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</w:t>
            </w:r>
            <w:r>
              <w:rPr>
                <w:rStyle w:val="StrongEmphasis"/>
                <w:b w:val="false"/>
                <w:sz w:val="22"/>
                <w:szCs w:val="22"/>
              </w:rPr>
              <w:t>Уполномоченного органа администрации ШГО по предоставлению мер социальной поддержки по оплате жилого помещения и коммунальных услуг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425" w:right="397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618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8"/>
        <w:gridCol w:w="6"/>
        <w:gridCol w:w="3383"/>
        <w:gridCol w:w="12"/>
        <w:gridCol w:w="980"/>
        <w:gridCol w:w="12"/>
        <w:gridCol w:w="980"/>
        <w:gridCol w:w="12"/>
        <w:gridCol w:w="980"/>
        <w:gridCol w:w="12"/>
        <w:gridCol w:w="981"/>
        <w:gridCol w:w="12"/>
        <w:gridCol w:w="981"/>
        <w:gridCol w:w="11"/>
        <w:gridCol w:w="983"/>
        <w:gridCol w:w="9"/>
        <w:gridCol w:w="992"/>
        <w:gridCol w:w="854"/>
        <w:gridCol w:w="851"/>
        <w:gridCol w:w="993"/>
        <w:gridCol w:w="57"/>
        <w:gridCol w:w="2493"/>
        <w:gridCol w:w="28"/>
      </w:tblGrid>
      <w:tr>
        <w:trPr>
          <w:trHeight w:val="688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Улучшение положения граждан пожилого возраста и инвалидов, формирование доступной для инвалидов среды жизнедеятельности, социальная поддержка населения, проведение государственной политики по улучшению положения семей и возрождению функций семь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Улучшение социально-экономических условий жизни инвалидов и престарелых гражда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Проведение мероприятий, направленных на реабилитацию инвалидов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 для граждан пожилого возраста и инвалидов Шалинского городского округ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линского городского округа</w:t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получающих пенсию за выслугу лет муниципальных служащи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ешение Думы ШГО № 239 от 21.12.2023 г.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 Пропаганда семейных ценностей, здорового образа жизни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степени социальной защищенности детей – инвалидов и обеспечение необходимых условий их интеграции в общество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мероприятий по пропаганде семейных ценностей, здорового образа жизни на территориях  населенных пунктов Шалинского городского округ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8787" w:hanging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Постановление</w:t>
              </w:r>
            </w:hyperlink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глав сельских и поселковых администраций   </w:t>
            </w:r>
          </w:p>
          <w:p>
            <w:pPr>
              <w:pStyle w:val="Normal"/>
              <w:widowControl w:val="false"/>
              <w:autoSpaceDE w:val="false"/>
              <w:ind w:left="-878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 2020 года"</w:t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оведенных мероприятий социальной направленности на территориях населенных пунктов Шалинского городского округ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5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-87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глав сельских и поселковых администраций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глав сельских и поселковых администраций</w:t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 5.  Дополнительные мероприятия по защите здоровья отдельных категорий гражда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55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 Совершенствование системы профилактики безнадзорности  и "социального сиротства"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которым оказана социальная помощь из общего количества детей находящихся в социально опасном положен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Администрации Шалинского городск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.</w:t>
            </w:r>
          </w:p>
        </w:tc>
        <w:tc>
          <w:tcPr>
            <w:tcW w:w="3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и подростков, относящихся к категории трудная жизненная ситуация охваченных вакцинацией против клещевого энцефали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правления образованием Шалинского городского округа</w:t>
            </w:r>
          </w:p>
        </w:tc>
      </w:tr>
      <w:tr>
        <w:trPr>
          <w:trHeight w:val="360" w:hRule="atLeast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.</w:t>
            </w:r>
          </w:p>
        </w:tc>
        <w:tc>
          <w:tcPr>
            <w:tcW w:w="34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хваченных вакцинацией против гепатита «А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Управления образованием Шалинского городского округа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425" w:right="397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дпрограмме 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ая поддержка и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циальное обслуживание населения </w:t>
      </w:r>
    </w:p>
    <w:p>
      <w:pPr>
        <w:pStyle w:val="ConsPlusTitle"/>
        <w:widowControl/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Шалинского городского округа до 2030 год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полнению подпрограммы 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циальная поддержка и социальное обслуживание населения Шалинского городского округа до 2030 года»</w:t>
      </w:r>
    </w:p>
    <w:p>
      <w:pPr>
        <w:pStyle w:val="ConsPlusTitle"/>
        <w:widowControl/>
        <w:ind w:right="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134"/>
        <w:gridCol w:w="992"/>
        <w:gridCol w:w="1134"/>
        <w:gridCol w:w="1134"/>
        <w:gridCol w:w="1134"/>
        <w:gridCol w:w="1134"/>
        <w:gridCol w:w="1134"/>
        <w:gridCol w:w="1134"/>
        <w:gridCol w:w="36"/>
        <w:gridCol w:w="1240"/>
        <w:gridCol w:w="24"/>
        <w:gridCol w:w="1252"/>
        <w:gridCol w:w="12"/>
        <w:gridCol w:w="1264"/>
      </w:tblGrid>
      <w:tr>
        <w:trPr>
          <w:trHeight w:val="16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мероприятия/ источники ресурсного обеспечения</w:t>
            </w:r>
          </w:p>
        </w:tc>
        <w:tc>
          <w:tcPr>
            <w:tcW w:w="11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за счет всех источников ресурсного обеспечения, рубле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30 год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подпрограмме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067 244 41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6 465 3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3 507 7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85 4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36 4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06 9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020 7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09 2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5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0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949 2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5884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3 2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 03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 665 6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0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44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75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4671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689 8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 390 8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0 5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91 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чие нужды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067 244 41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6 465 3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3 507 7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85 4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36 4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06 9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020 7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09 2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5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0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949 2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5884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3 2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 03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 665 6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0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44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75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4671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689 8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 390 8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0 5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91 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Социальная поддержка и социальное обслуживание населения Шалинского городского округа до 2030 го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уж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 067 244 41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6 465 3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3 507 7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85 4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36 4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606 9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020 737,9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 673 9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09 2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5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0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949 2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60 2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5884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3 2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 03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 665 6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0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344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758 4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4671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689 88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 390 83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0 5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891 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02 137,9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00 0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Повышение уровня и качества жизни жителей Шали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выполнения государственных полномочий Свердловской области по предоставлению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дача 2.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 297 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88 775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15 116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1 61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 54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 704 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118 6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9 473 9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9 473 9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109 473 9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709 2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50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0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9 2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4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6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 360 2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004 5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 588 4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83 2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8 03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665 6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0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 344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758 4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469 4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1 55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28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8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5 700,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53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 286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7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8 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0 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1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3 3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 предоставлению отдельным категориям граждан компенсации расходов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 03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98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65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9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2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54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 033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98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659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9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0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2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542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96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Российской Федерации по предоставлению мер социальной поддержки по оплате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641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1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641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9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41 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4 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 в части оплаты взноса на капитальный ремонт общего имущества в многоквартирно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 600,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09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9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Улучшение положения граждан пожилого возраста и инвалидов, формирование доступной для инвалидов среды жизнедеятельности, социальная поддержка населения, проведение государственной политики по улучшению положения семей и возрождению функций семьи</w:t>
            </w:r>
          </w:p>
        </w:tc>
      </w:tr>
      <w:tr>
        <w:trPr>
          <w:trHeight w:val="378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Улучшение социально-экономических условий жизни инвалидов и престарелых граждан</w:t>
            </w:r>
          </w:p>
        </w:tc>
      </w:tr>
      <w:tr>
        <w:trPr>
          <w:trHeight w:val="528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. Проведение мероприятий, направленных на реабилитацию инвали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448 02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 916 60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 657 94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790 5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23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34 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34 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 448 02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 916 60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 657 94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790 5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23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34 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34 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4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по  социальной защите, медико-социальной реабилитации граждан пожилого возраста и инвалидов Шалин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3 92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75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3 925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75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лиц, замещавших муниципальные должности на постоянной основе и должности муниципальной службы в органах местного самоуправления Шалин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24 09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7 43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86 18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38 5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224 09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7 43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86 18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38 58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82 62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278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. Пропаганда семейных ценностей, здорового образа жизни</w:t>
            </w:r>
          </w:p>
        </w:tc>
      </w:tr>
      <w:tr>
        <w:trPr>
          <w:trHeight w:val="337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Повышение степени социальной защищенности детей – инвалидов и обеспечение необходимых условий их интеграции в общество</w:t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 5.  Дополнительные мероприятия по защите здоровья отдельных категорий граждан</w:t>
            </w:r>
          </w:p>
        </w:tc>
      </w:tr>
      <w:tr>
        <w:trPr>
          <w:trHeight w:val="417" w:hRule="atLeast"/>
        </w:trPr>
        <w:tc>
          <w:tcPr>
            <w:tcW w:w="157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 Совершенствование системы профилактики безнадзорности  и "социального сиротства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98 69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3 2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2 89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67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67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67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98 69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3 2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2 89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67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67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67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7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 по пропаганде семейных ценностей, здорового образа жизни в городском округ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 77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36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 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9 77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36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89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 5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 городском округе мероприятий социаль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8 93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9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0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4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37 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18 93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9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 01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48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 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37 50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4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цинация детей и подростков из семей, относящихся к категории «Трудная жизненная ситуация»  против клещевого энцефал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 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 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8 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5 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ичная вакцинация против гепатита «А»  воспитанников дошкольных образовате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 0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1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9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1 09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199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 99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4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TextBody"/>
        <w:jc w:val="center"/>
        <w:rPr>
          <w:rFonts w:eastAsia="Calibri"/>
          <w:color w:val="FF0000"/>
          <w:sz w:val="28"/>
          <w:szCs w:val="28"/>
          <w:lang w:val="ru-RU"/>
        </w:rPr>
      </w:pPr>
      <w:r>
        <w:rPr>
          <w:rFonts w:eastAsia="Calibri"/>
          <w:color w:val="FF0000"/>
          <w:sz w:val="28"/>
          <w:szCs w:val="28"/>
          <w:lang w:val="ru-RU"/>
        </w:rPr>
      </w:r>
    </w:p>
    <w:sectPr>
      <w:footerReference w:type="default" r:id="rId10"/>
      <w:footerReference w:type="first" r:id="rId11"/>
      <w:type w:val="nextPage"/>
      <w:pgSz w:orient="landscape" w:w="16838" w:h="11906"/>
      <w:pgMar w:left="426" w:right="397" w:gutter="0" w:header="0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Название Знак"/>
    <w:qFormat/>
    <w:rPr>
      <w:sz w:val="28"/>
    </w:rPr>
  </w:style>
  <w:style w:type="character" w:styleId="3">
    <w:name w:val="Основной текст (3)_"/>
    <w:basedOn w:val="Style11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11"/>
    <w:qFormat/>
    <w:rPr/>
  </w:style>
  <w:style w:type="character" w:styleId="31">
    <w:name w:val="Заголовок 3 Знак"/>
    <w:basedOn w:val="Style11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  <w:shd w:fill="FFFFFF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consultantplus://offline/ref=4439BF0E40E77E002B5E76E856304065D95E8F1E23BF5362A7BDA3F55DBAFB64I9RAL" TargetMode="Externa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3:37:00Z</dcterms:created>
  <dc:creator>Пользователь</dc:creator>
  <dc:description/>
  <cp:keywords/>
  <dc:language>en-US</dc:language>
  <cp:lastModifiedBy>1</cp:lastModifiedBy>
  <cp:lastPrinted>2024-11-13T14:49:00Z</cp:lastPrinted>
  <dcterms:modified xsi:type="dcterms:W3CDTF">2024-11-14T09:40:00Z</dcterms:modified>
  <cp:revision>33</cp:revision>
  <dc:subject/>
  <dc:title/>
</cp:coreProperties>
</file>