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ind w:left="-993" w:hanging="0"/>
        <w:jc w:val="center"/>
        <w:rPr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  <w:lang w:eastAsia="ru-RU"/>
        </w:rPr>
        <w:t xml:space="preserve">    </w:t>
      </w: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Пояснительная записка </w:t>
      </w:r>
    </w:p>
    <w:p>
      <w:pPr>
        <w:pStyle w:val="Normal"/>
        <w:widowControl w:val="false"/>
        <w:suppressAutoHyphens w:val="false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ru-RU"/>
        </w:rPr>
        <w:t>Во исполнение постановления администрации Шалинского городского округа от 04 сентября 2023 года  № 423 «Об утверждении порядка разработки, реализации и оценки эффективности муниципальных программ (подпрограмм) Шалинского городского округа», направляю информацию о внесенных изменениях в проект муниципальной подпрограммы «Обеспечение жильем  молодых семей на территории Шалинского городского округа до 2030 года»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false"/>
        <w:autoSpaceDE w:val="false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Данным проектом  предусмотрено изменение  объемов финансирования  подпрограммы  в части увеличения внебюджетных  средств, затраченных участником подпрограммы - молодой семьей. 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  <w:lang w:eastAsia="ru-RU"/>
        </w:rPr>
      </w:pPr>
      <w:r>
        <w:rPr>
          <w:rFonts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ИЗМЕНЕ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мероприятий, объемов финансирования и целевых показателей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муниципальной программы (подпрограммы)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rFonts w:cs="Liberation Serif" w:ascii="Liberation Serif" w:hAnsi="Liberation Serif"/>
          <w:b/>
          <w:lang w:eastAsia="ru-RU"/>
        </w:rPr>
        <w:t>«Обеспечение  жильем  молодых семей на территории Шалинского городского округа до 2030 года»</w:t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tbl>
      <w:tblPr>
        <w:tblW w:w="15350" w:type="dxa"/>
        <w:jc w:val="left"/>
        <w:tblInd w:w="-10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1423"/>
        <w:gridCol w:w="1600"/>
        <w:gridCol w:w="1276"/>
        <w:gridCol w:w="1417"/>
        <w:gridCol w:w="1276"/>
        <w:gridCol w:w="1276"/>
        <w:gridCol w:w="1417"/>
        <w:gridCol w:w="1418"/>
        <w:gridCol w:w="1134"/>
        <w:gridCol w:w="1275"/>
        <w:gridCol w:w="931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Номер строк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Мероприятие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Наименование целевого показател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(с указанием единицы измерения)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общего объема финансирования в рамках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, всего (рублей)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  <w:lang w:eastAsia="ru-RU"/>
              </w:rPr>
              <w:t xml:space="preserve">                                                            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2024 год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 w:bidi="zxx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(рублей)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объемов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целевых показателей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(подпрограммы)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униципальной программы   (подпрограммы)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действующей реда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униципальной программы   (подпрограммы)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новой реда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объема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(+/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униципальной программы (подпрограммы)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действующей реда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униципальной программы (подпрограммы)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новой реда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объема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в n-м году (+/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значение целевого показател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в действующей реда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значение целевого показател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в новой редакци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значения целевого показател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в n-м году (+/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 по муниципальной программе   (подпрограмме)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  517  41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 500 793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983 374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 216 625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 2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983 374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Мероприятие 1:Предоставлены социальные выплаты  молодым семьям  на приобретение (строительство) жиль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 517 41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 500 793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983 374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216 625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 2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983 374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Целевой показатель 1.Количество молодых семей, получивших социальную  выплату  на приобретение (строительство) жилья;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 517 41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 500 793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983 374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216 625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 2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983 374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%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ераль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137 035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137 035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9 452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9 452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834 977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834 977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05 535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05 535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 588 319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  588 31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1 662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1 662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 957 085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 940 460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983 374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529 975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513 349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983 374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1: Предоставлены социальные выплаты  молодым семьям  на приобретение (строительство) жиль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 517 41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 500 793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983 374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216 625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 2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983 374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Целевой показатель 2.Количество членов молодой семьи , получивших социальную выплату на приобретение (строительство) жилья;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 517 41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 500793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983 374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216 625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 2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983 374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ераль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137 035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137 035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9 452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9 452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834 977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834 977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05 535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05 535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 588 319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 588 31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1 662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1 662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 957 085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 940 460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983 374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529 975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  513 349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983 374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Мероприятие 1: Предоставлены социальные выплаты  молодым семьям  на приобретение (строительство) жиль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 517 41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</w:t>
            </w:r>
            <w:r>
              <w:rPr>
                <w:rFonts w:cs="Liberation Serif" w:ascii="Liberation Serif" w:hAnsi="Liberation Serif"/>
              </w:rPr>
              <w:t>32 500 793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983 374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 216 625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 2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 983 374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Целевой показатель 3.Доля  молодых семей, получивших социальную выплату на приобретение 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 строительство) жилья от численности  молодых семей, включенных в программу на 01.01.2022г.; 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 517 41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 500 793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983 374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216 625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 20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983 374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,2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%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ераль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137 035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137 035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9 452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9 452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834 977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834 977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05 535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05 535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 588 319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 588 31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1 662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1 662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 957 085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 940 460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983 374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529 975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513 349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983 374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ConsPlusNormal"/>
        <w:ind w:left="708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left="708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9:54:00Z</dcterms:created>
  <dc:creator>1</dc:creator>
  <dc:description/>
  <dc:language>en-US</dc:language>
  <cp:lastModifiedBy>1</cp:lastModifiedBy>
  <cp:lastPrinted>2024-11-25T15:43:00Z</cp:lastPrinted>
  <dcterms:modified xsi:type="dcterms:W3CDTF">2024-11-25T11:04:00Z</dcterms:modified>
  <cp:revision>15</cp:revision>
  <dc:subject/>
  <dc:title/>
</cp:coreProperties>
</file>