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6570" w:leader="none"/>
        </w:tabs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ОЕКТ</w:t>
        <w:tab/>
        <w:t xml:space="preserve">                                  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26110" cy="8972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iberation Serif" w:ascii="Liberation Serif" w:hAnsi="Liberation Serif"/>
          <w:b/>
          <w:szCs w:val="28"/>
        </w:rPr>
        <w:tab/>
        <w:tab/>
      </w:r>
    </w:p>
    <w:p>
      <w:pPr>
        <w:pStyle w:val="Heading"/>
        <w:jc w:val="both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Heading"/>
        <w:rPr/>
      </w:pPr>
      <w:r>
        <w:rPr>
          <w:rFonts w:cs="Liberation Serif" w:ascii="Liberation Serif" w:hAnsi="Liberation Serif"/>
          <w:b/>
          <w:szCs w:val="28"/>
        </w:rPr>
        <w:t xml:space="preserve">АДМИНИСТРАЦИЯ ШАЛИНСКОГО </w:t>
      </w:r>
      <w:r>
        <w:rPr>
          <w:rFonts w:cs="Liberation Serif" w:ascii="Liberation Serif" w:hAnsi="Liberation Serif"/>
          <w:b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b/>
          <w:szCs w:val="28"/>
        </w:rPr>
        <w:t xml:space="preserve"> ОКРУГА</w:t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 апреля 2025 года  № 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6"/>
        <w:spacing w:before="0" w:after="0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О внесении изменений в подпрограмму «Социальная поддержка и социальное обслуживание населения Шалинского муниципального округа до 2030 года», муниципальной программы «Социально-экономическое развитие Шалинского муниципального округа до 2030 года», утвержденной постановлением администрации Шалинского городского округа от 12 октября 2021 года № 539 </w:t>
      </w:r>
    </w:p>
    <w:p>
      <w:pPr>
        <w:pStyle w:val="Normal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Heading3"/>
        <w:ind w:firstLine="426"/>
        <w:jc w:val="both"/>
        <w:rPr>
          <w:rFonts w:ascii="Liberation Serif" w:hAnsi="Liberation Serif" w:cs="Arial"/>
          <w:b w:val="false"/>
          <w:b w:val="false"/>
          <w:bCs w:val="false"/>
          <w:sz w:val="28"/>
          <w:szCs w:val="28"/>
        </w:rPr>
      </w:pPr>
      <w:r>
        <w:rPr>
          <w:rFonts w:cs="Arial" w:ascii="Liberation Serif" w:hAnsi="Liberation Serif"/>
          <w:b w:val="false"/>
          <w:bCs w:val="false"/>
          <w:sz w:val="28"/>
          <w:szCs w:val="28"/>
        </w:rPr>
        <w:t>В соответствии с решением Думы Шалинского муниципального округа от 27.03.2025 года № 390 «О внесении изменений в решение Думы Шалинского городского округа от 19.12.2024 № 355 «О бюджете Шалинского муниципального округа на 2025 год и плановый период 2026 и 2027 годов», администрация Шалинского муниципального округа</w:t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ConsPlusNormal"/>
        <w:ind w:firstLine="426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 xml:space="preserve">1. Внести изменения в подпрограмму </w:t>
      </w:r>
      <w:r>
        <w:rPr>
          <w:rFonts w:cs="Times New Roman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Социальная поддержка и социальное обслуживание населения Шалинского муниципального округа до 2030 года</w:t>
      </w:r>
      <w:r>
        <w:rPr>
          <w:rFonts w:cs="Times New Roman" w:ascii="Liberation Serif" w:hAnsi="Liberation Serif"/>
          <w:sz w:val="28"/>
          <w:szCs w:val="28"/>
        </w:rPr>
        <w:t xml:space="preserve">»,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>«Социально-экономическое развитие Шалинского муниципального округа до 2030 года», утвержденной постановлением администрации Шалинского городского округа от 12 октября 2021 года № 539:</w:t>
      </w:r>
    </w:p>
    <w:p>
      <w:pPr>
        <w:pStyle w:val="ConsPlusNormal"/>
        <w:ind w:firstLine="42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 В паспорте подпрограммы </w:t>
      </w:r>
      <w:r>
        <w:rPr>
          <w:rFonts w:cs="Times New Roman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Социальная поддержка и социальное обслуживание населения Шалинского муниципального округа до 2030 года</w:t>
      </w:r>
      <w:r>
        <w:rPr>
          <w:rFonts w:cs="Times New Roman" w:ascii="Liberation Serif" w:hAnsi="Liberation Serif"/>
          <w:sz w:val="28"/>
          <w:szCs w:val="28"/>
        </w:rPr>
        <w:t>» «Объемы финансирования подпрограммы по годам реализации, рублей» из</w:t>
      </w:r>
      <w:r>
        <w:rPr>
          <w:rFonts w:cs="Liberation Serif" w:ascii="Liberation Serif" w:hAnsi="Liberation Serif"/>
          <w:sz w:val="28"/>
          <w:szCs w:val="28"/>
        </w:rPr>
        <w:t>ложить в следующей редакции:</w:t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подпрограммы по годам реализации, рублей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1 085 966 204,04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б.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96 465 383,19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23 507 731,22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29 876 075,84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22 445 937,93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26 616 937,93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31 032 437,93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18 673 9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18 673 9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118 673 900,00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: 53 024 609,98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5 503 9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7 077 5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6 249 209,98 руб. 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5 450 1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5 365 0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5 365 4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6 004 5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6 004 5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6 004 5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: 947 012 690,02 руб.,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83 271 6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08 039 4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114 074 090,02 руб.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10 349 8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10 344 6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14 764 9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- 103 469 4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03 469 4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30 год – 103 469 400,00 руб.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: 85 928 904,04 руб.,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7 689 883,19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8 390 831,22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9 552 775,84 руб.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0 891 137,93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0 902 137,93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0 902 137,93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9 200 0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9 200 0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9 200 000,00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: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bCs/>
          <w:sz w:val="28"/>
          <w:szCs w:val="28"/>
        </w:rPr>
        <w:t>Приложения  № 1 и 2</w:t>
      </w:r>
      <w:r>
        <w:rPr>
          <w:rFonts w:cs="Liberation Serif" w:ascii="Liberation Serif" w:hAnsi="Liberation Serif"/>
          <w:sz w:val="28"/>
          <w:szCs w:val="28"/>
        </w:rPr>
        <w:t xml:space="preserve"> к подпрограмме «Социальная поддержка и социальное обслуживание населения Шалинского муниципального округа до 2030 года» изложить в новой редакции (прилагается).</w:t>
      </w:r>
    </w:p>
    <w:p>
      <w:pPr>
        <w:pStyle w:val="TextBody"/>
        <w:autoSpaceDE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 </w:t>
      </w: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"</w:t>
      </w:r>
      <w:r>
        <w:rPr>
          <w:rFonts w:cs="Liberation Serif" w:ascii="Liberation Serif" w:hAnsi="Liberation Serif"/>
          <w:sz w:val="28"/>
          <w:szCs w:val="28"/>
          <w:lang w:val="ru-RU"/>
        </w:rPr>
        <w:t>Шалинский вестник</w:t>
      </w:r>
      <w:r>
        <w:rPr>
          <w:rFonts w:cs="Liberation Serif" w:ascii="Liberation Serif" w:hAnsi="Liberation Serif"/>
          <w:sz w:val="28"/>
          <w:szCs w:val="28"/>
        </w:rPr>
        <w:t xml:space="preserve">" и разместить на официальном сайте администрации Шалинского </w:t>
      </w:r>
      <w:r>
        <w:rPr>
          <w:rFonts w:cs="Liberation Serif" w:ascii="Liberation Serif" w:hAnsi="Liberation Serif"/>
          <w:sz w:val="28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 w:val="28"/>
          <w:szCs w:val="28"/>
        </w:rPr>
        <w:t xml:space="preserve">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TextBody"/>
        <w:autoSpaceDE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Контроль за исполнения настоящего постановления возложить на заместителя главы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круга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К.Л. Бессонова.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Шалинского муниципального округа </w:t>
        <w:tab/>
        <w:tab/>
        <w:t xml:space="preserve">               А.П. Богатырев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"/>
        <w:jc w:val="righ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39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tabs>
          <w:tab w:val="clear" w:pos="708"/>
          <w:tab w:val="left" w:pos="9639" w:leader="none"/>
        </w:tabs>
        <w:ind w:left="5245" w:hanging="0"/>
        <w:jc w:val="right"/>
        <w:rPr>
          <w:rFonts w:ascii="Liberation Serif" w:hAnsi="Liberation Serif"/>
          <w:b w:val="false"/>
          <w:b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  </w:t>
      </w:r>
      <w:r>
        <w:rPr>
          <w:rFonts w:cs="Times New Roman" w:ascii="Liberation Serif" w:hAnsi="Liberation Serif"/>
          <w:b w:val="false"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 xml:space="preserve">к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Подпрограмме  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«Социальная поддержка 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и социальное обслуживание населения </w:t>
      </w:r>
    </w:p>
    <w:p>
      <w:pPr>
        <w:pStyle w:val="Normal"/>
        <w:autoSpaceDE w:val="false"/>
        <w:jc w:val="right"/>
        <w:rPr/>
      </w:pPr>
      <w:r>
        <w:rPr>
          <w:rFonts w:eastAsia="Calibri" w:cs="Liberation Serif" w:ascii="Liberation Serif" w:hAnsi="Liberation Serif"/>
          <w:sz w:val="24"/>
          <w:szCs w:val="24"/>
        </w:rPr>
        <w:t>Шалинского муниципального округа до 2030 года»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Цели, задачи и  целевые показатели реализации подпрограммы  «</w:t>
      </w:r>
      <w:r>
        <w:rPr>
          <w:b/>
          <w:sz w:val="28"/>
          <w:szCs w:val="28"/>
        </w:rPr>
        <w:t>Социальная поддержка и социальное обслуживание населения Шалинского муниципального округа до 2030</w:t>
      </w:r>
      <w:r>
        <w:rPr/>
        <w:t xml:space="preserve"> года»</w:t>
      </w:r>
    </w:p>
    <w:tbl>
      <w:tblPr>
        <w:tblW w:w="1616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6"/>
        <w:gridCol w:w="3396"/>
        <w:gridCol w:w="992"/>
        <w:gridCol w:w="992"/>
        <w:gridCol w:w="992"/>
        <w:gridCol w:w="993"/>
        <w:gridCol w:w="993"/>
        <w:gridCol w:w="994"/>
        <w:gridCol w:w="994"/>
        <w:gridCol w:w="876"/>
        <w:gridCol w:w="851"/>
        <w:gridCol w:w="968"/>
        <w:gridCol w:w="2552"/>
      </w:tblGrid>
      <w:tr>
        <w:trPr>
          <w:tblHeader w:val="true"/>
          <w:trHeight w:val="638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71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строки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61" w:firstLine="6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именование цели (целей) и задач, целевых показателей </w:t>
              <w:b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6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начения целевого показателя реализации подпрограммы </w:t>
              <w:b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57"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2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27"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3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4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5 го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6 года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ам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а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 года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 года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1322" w:firstLine="1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4"/>
                <w:szCs w:val="24"/>
              </w:rPr>
              <w:t>Подпрограмма  «Социальная поддержка и социальное обслуживание населения Шалинского муниципального округа до 2030 года»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4"/>
                <w:szCs w:val="24"/>
              </w:rPr>
              <w:t>Цель 1. Повышение уровня и качества жизни жителей Шалин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155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выполнения государственных полномочий Свердловской области по предоставлению гражданам субсидий на оплату жилого помещения и коммунальных услуг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155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</w:tr>
      <w:tr>
        <w:trPr>
          <w:trHeight w:val="315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убсидию на оплату жилого помещения и коммунальных услуг в общей численности граждан, имеющих право на соответствующие меры социальной поддержки и обратившихся в уполномоченный орг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</w:t>
            </w:r>
            <w:r>
              <w:rPr>
                <w:rStyle w:val="StrongEmphasis"/>
                <w:b w:val="false"/>
                <w:sz w:val="22"/>
                <w:szCs w:val="22"/>
              </w:rPr>
              <w:t>Уполномоченного органа администрации ШМО по предоставлению мер социальной поддержки по оплате жилого помещения и коммунальных услуг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получивших компенсацию расходов на оплату жилого помещения и коммунальных услуг от общего числа заявителей, имеющих на это право, обратившихся в уполномоченный орг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</w:t>
            </w:r>
            <w:r>
              <w:rPr>
                <w:rStyle w:val="StrongEmphasis"/>
                <w:b w:val="false"/>
                <w:sz w:val="22"/>
                <w:szCs w:val="22"/>
              </w:rPr>
              <w:t>Уполномоченного органа администрации ШМО по предоставлению мер социальной поддержки по оплате жилого помещения и коммунальных услуг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явителей, получивших компенсацию расходов на уплату взноса на капитальный ремонт общего имущества в многоквартирном доме, обратившихся в уполномоченный орга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</w:t>
            </w:r>
            <w:r>
              <w:rPr>
                <w:rStyle w:val="StrongEmphasis"/>
                <w:b w:val="false"/>
                <w:sz w:val="22"/>
                <w:szCs w:val="22"/>
              </w:rPr>
              <w:t>Уполномоченного органа администрации ШМО по предоставлению мер социальной поддержки по оплате жилого помещения и коммунальных услуг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425" w:right="397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18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8"/>
        <w:gridCol w:w="6"/>
        <w:gridCol w:w="3383"/>
        <w:gridCol w:w="12"/>
        <w:gridCol w:w="980"/>
        <w:gridCol w:w="12"/>
        <w:gridCol w:w="980"/>
        <w:gridCol w:w="12"/>
        <w:gridCol w:w="980"/>
        <w:gridCol w:w="12"/>
        <w:gridCol w:w="981"/>
        <w:gridCol w:w="12"/>
        <w:gridCol w:w="981"/>
        <w:gridCol w:w="11"/>
        <w:gridCol w:w="983"/>
        <w:gridCol w:w="9"/>
        <w:gridCol w:w="992"/>
        <w:gridCol w:w="854"/>
        <w:gridCol w:w="851"/>
        <w:gridCol w:w="993"/>
        <w:gridCol w:w="57"/>
        <w:gridCol w:w="2493"/>
        <w:gridCol w:w="28"/>
      </w:tblGrid>
      <w:tr>
        <w:trPr>
          <w:trHeight w:val="688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Улучшение положения граждан пожилого возраста и инвалидов, формирование доступной для инвалидов среды жизнедеятельности, социальная поддержка населения, проведение государственной политики по улучшению положения семей и возрождению функций семь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Улучшение социально-экономических условий жизни инвалидов и престарелых гражда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Проведение мероприятий, направленных на реабилитацию инвалидо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роведенных мероприятий для граждан пожилого возраста и инвалидов Шалинского муниципального округ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Шалин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получающих пенсию за выслугу лет муниципальных служащи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шение Думы ШГО № 236 от 21.12.2023 г.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 Пропаганда семейных ценностей, здорового образа жизн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овышение степени социальной защищенности детей – инвалидов и обеспечение необходимых условий их интеграции в обществ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проведенных мероприятий по пропаганде семейных ценностей, здорового образа жизни на территориях  населенных пунктов Шалинского муниципального округа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8787" w:hanging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Постановление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глав сельских и поселковых администраций   </w:t>
            </w:r>
          </w:p>
          <w:p>
            <w:pPr>
              <w:pStyle w:val="Normal"/>
              <w:widowControl w:val="false"/>
              <w:autoSpaceDE w:val="false"/>
              <w:ind w:left="-87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 2020 года"</w:t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проведенных мероприятий социальной направленности на территориях населенных пунктов Шалинского муниципального округа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87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глав сельских и поселковых администраци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глав сельских и поселковых администраций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 5.  Дополнительные мероприятия по защите здоровья отдельных категорий гражда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.  Совершенствование системы профилактики безнадзорности  и "социального сиротства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которым оказана социальная помощь из общего количества детей находящихся в социально опасном положени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чет Администрац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и подростков, относящихся к категории трудная жизненная ситуация охваченных вакцинацией против клещевого энцефали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чет Управления образованием Шалин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.</w:t>
            </w:r>
          </w:p>
        </w:tc>
        <w:tc>
          <w:tcPr>
            <w:tcW w:w="34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хваченных вакцинацией против гепатита «А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чет Управления образованием Шалинского муниципального округ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425" w:right="397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дпрограмме 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циальная поддержка и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циальное обслуживание населения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Шалинского муниципального округа до 2030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ConsPlusTitle"/>
        <w:widowControl/>
        <w:ind w:right="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полнению подпрограммы </w:t>
      </w:r>
    </w:p>
    <w:p>
      <w:pPr>
        <w:pStyle w:val="ConsPlusTitle"/>
        <w:widowControl/>
        <w:ind w:right="1"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ая поддержка и социальное обслуживание населения Шалинского муниципального округа до 2030 года»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6"/>
        <w:gridCol w:w="1240"/>
        <w:gridCol w:w="24"/>
        <w:gridCol w:w="1252"/>
        <w:gridCol w:w="12"/>
        <w:gridCol w:w="1264"/>
      </w:tblGrid>
      <w:tr>
        <w:trPr>
          <w:trHeight w:val="16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мероприятия/ источники ресурсного обеспечения</w:t>
            </w:r>
          </w:p>
        </w:tc>
        <w:tc>
          <w:tcPr>
            <w:tcW w:w="11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за счет всех источников ресурсного обеспечения, рубле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 по подпрограмме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1 085 966 20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465 3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507 7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876 07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 445 9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6 616 9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1 032 4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 024 60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 2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 45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3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365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7 012 6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3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074 0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 10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 34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7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 928 90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9 8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0 8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2 77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91 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2 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2 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питальные вложения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чие нужды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1 085 966 20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465 3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507 7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876 07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 445 9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6 616 9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1 032 4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 024 60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 2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 45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3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365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7 012 6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3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74 0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 10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 34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7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 928 90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9 8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0 8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2 77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91 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2 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2 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Социальная поддержка и социальное обслуживание населения Шалинского муниципального округа до 2030 го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уж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1 085 966 20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465 3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507 7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876 07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 445 9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6 616 9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1 032 437,9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 024 60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 2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 45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3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365 4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7 012 6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3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74 0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 10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 34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764 9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 928 90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9 8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0 8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2 77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91 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2 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2 137,9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2"/>
                <w:szCs w:val="22"/>
              </w:rPr>
              <w:t>Цель 1. Повышение уровня и качества жизни жителей Шалин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выполнения государственных полномочий Свердловской области по предоставлению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дача 2.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 037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88 77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15 116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20 32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 55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 714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 130 3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9 473 9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9 473 9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9 473 9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24 60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5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 0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249 2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0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 365 4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 012 6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3 2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 03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074 0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0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349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764 9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1 55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28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38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4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8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0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215 7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5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8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0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 441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 98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 65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 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 2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 54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 441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8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65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2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54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941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49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 06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24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1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 35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941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1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части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 100,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3 20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 000,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Улучшение положения граждан пожилого возраста и инвалидов, формирование доступной для инвалидов среды жизнедеятельности, социальная поддержка населения, проведение государственной политики по улучшению положения семей и возрождению функций семьи</w:t>
            </w:r>
          </w:p>
        </w:tc>
      </w:tr>
      <w:tr>
        <w:trPr>
          <w:trHeight w:val="378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Улучшение социально-экономических условий жизни инвалидов и престарелых граждан</w:t>
            </w:r>
          </w:p>
        </w:tc>
      </w:tr>
      <w:tr>
        <w:trPr>
          <w:trHeight w:val="528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Проведение мероприятий, направленных на реабилитацию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431 55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 916 60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657 94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774 12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23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34 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34 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431 55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 916 60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657 94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774 12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23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34 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34 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по  социальной защите, медико-социальной реабилитации граждан пожилого возраста и инвалидов Шали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2 66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75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2 66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75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нсионное обеспечение лиц, замещавших муниципальные должности на постоянной основе и должности муниципальной службы в органах местного самоуправления Шали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218 89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7 43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86 18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33 38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2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2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2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218 89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7 43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86 18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33 38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2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2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2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Пропаганда семейных ценностей, здорового образа жизни</w:t>
            </w:r>
          </w:p>
        </w:tc>
      </w:tr>
      <w:tr>
        <w:trPr>
          <w:trHeight w:val="337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овышение степени социальной защищенности детей – инвалидов и обеспечение необходимых условий их интеграции в общество</w:t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 5.  Дополнительные мероприятия по защите здоровья отдельных категорий граждан</w:t>
            </w:r>
          </w:p>
        </w:tc>
      </w:tr>
      <w:tr>
        <w:trPr>
          <w:trHeight w:val="417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.  Совершенствование системы профилактики безнадзорности  и "социального сиротств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97 34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 27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 89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8 65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7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7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7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 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97 34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 27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 89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8 65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7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7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7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 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мероприятий по пропаганде семейных ценностей, здорового образа жизни в муниципальном округ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4 61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36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89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35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4 61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36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89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35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в муниципальном округе мероприятий социаль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23 152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91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01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69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 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 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37 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23 15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91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01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69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 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 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37 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 детей и подростков из семей, относящихся к категории «Трудная жизненная ситуация»  против клещевого энцефал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 8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 8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вакцинация против гепатита «А»  воспитанников дошкольных образовате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0 6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9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99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0 6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9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99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"/>
        <w:jc w:val="center"/>
        <w:rPr>
          <w:rFonts w:eastAsia="Calibri"/>
          <w:color w:val="FF0000"/>
          <w:sz w:val="28"/>
          <w:szCs w:val="28"/>
          <w:lang w:val="ru-RU"/>
        </w:rPr>
      </w:pPr>
      <w:r>
        <w:rPr>
          <w:rFonts w:eastAsia="Calibri"/>
          <w:color w:val="FF0000"/>
          <w:sz w:val="28"/>
          <w:szCs w:val="28"/>
          <w:lang w:val="ru-RU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426" w:right="397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Название Знак"/>
    <w:qFormat/>
    <w:rPr>
      <w:sz w:val="28"/>
    </w:rPr>
  </w:style>
  <w:style w:type="character" w:styleId="3">
    <w:name w:val="Основной текст (3)_"/>
    <w:basedOn w:val="Style11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11"/>
    <w:qFormat/>
    <w:rPr/>
  </w:style>
  <w:style w:type="character" w:styleId="31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sz w:val="27"/>
      <w:szCs w:val="27"/>
      <w:shd w:fill="FFFFFF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4439BF0E40E77E002B5E76E856304065D95E8F1E23BF5362A7BDA3F55DBAFB64I9RAL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37:00Z</dcterms:created>
  <dc:creator>Пользователь</dc:creator>
  <dc:description/>
  <cp:keywords/>
  <dc:language>en-US</dc:language>
  <cp:lastModifiedBy>1</cp:lastModifiedBy>
  <cp:lastPrinted>2025-04-03T17:22:00Z</cp:lastPrinted>
  <dcterms:modified xsi:type="dcterms:W3CDTF">2025-04-03T12:26:00Z</dcterms:modified>
  <cp:revision>44</cp:revision>
  <dc:subject/>
  <dc:title/>
</cp:coreProperties>
</file>