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98044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lang w:val="ru-RU"/>
        </w:rPr>
        <w:t>МУНИЦИПАЛЬНОГО</w:t>
      </w:r>
      <w:r>
        <w:rPr>
          <w:rFonts w:cs="Liberation Serif" w:ascii="Liberation Serif" w:hAnsi="Liberation Serif"/>
          <w:b/>
        </w:rPr>
        <w:t xml:space="preserve">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» _________ 2025  года  №   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муниципальн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муниципального округа от 08.10.2021 г. № 533</w:t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муниципальн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с решением Думы Шалинского муниципального округа от 27.03.2025 № 390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 2026 и 2027 годов»» и заключением Контрольно-ревизионного управления Шалинского городского округа от 26.12.2024,  администрация Шалинского муниципального округа</w:t>
      </w:r>
    </w:p>
    <w:p>
      <w:pPr>
        <w:pStyle w:val="Style20"/>
        <w:spacing w:before="0" w:after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Внести в муниципальную программу «Развитие системы образования Шалинского муниципального округа до 2030 года», утвержденную постановлением администрации Шалинского муниципального округа от 08.10.2021 г. № 533 следующие изменения: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1. Муниципальную программу «Развитие системы образования Шалинского муниципального округа до 2030 года» изложить в новой редакции (прилагается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муниципальн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муниципального  округа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5-04-16T12:04:00Z</cp:lastPrinted>
  <dcterms:modified xsi:type="dcterms:W3CDTF">2025-04-17T04:11:00Z</dcterms:modified>
  <cp:revision>126</cp:revision>
  <dc:subject/>
  <dc:title/>
</cp:coreProperties>
</file>