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0</wp:posOffset>
            </wp:positionH>
            <wp:positionV relativeFrom="paragraph">
              <wp:posOffset>93345</wp:posOffset>
            </wp:positionV>
            <wp:extent cx="859155" cy="88646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ab/>
        <w:tab/>
        <w:tab/>
        <w:tab/>
        <w:tab/>
        <w:tab/>
        <w:tab/>
        <w:tab/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/>
          <w:szCs w:val="28"/>
        </w:rPr>
        <w:t xml:space="preserve">АДМИНИСТРАЦИЯ ШАЛИНСКОГО </w:t>
      </w:r>
      <w:r>
        <w:rPr>
          <w:b/>
          <w:szCs w:val="28"/>
          <w:lang w:val="ru-RU"/>
        </w:rPr>
        <w:t>МУНИЦИПАЛЬН</w:t>
      </w:r>
      <w:r>
        <w:rPr>
          <w:b/>
          <w:szCs w:val="28"/>
        </w:rPr>
        <w:t>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69" w:hanging="0"/>
              <w:rPr>
                <w:rFonts w:ascii="Times New Roman" w:hAnsi="Times New Roman" w:cs="Times New Roman"/>
                <w:color w:val="7F7F7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7F7F7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2025  года  № </w:t>
      </w:r>
    </w:p>
    <w:p>
      <w:pPr>
        <w:pStyle w:val="Normal"/>
        <w:widowControl w:val="false"/>
        <w:autoSpaceDE w:val="false"/>
        <w:spacing w:lineRule="auto" w:line="240" w:before="0" w:after="0"/>
        <w:ind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Шал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TextBody"/>
        <w:jc w:val="center"/>
        <w:rPr/>
      </w:pPr>
      <w:r>
        <w:rPr>
          <w:b/>
          <w:i/>
          <w:szCs w:val="28"/>
          <w:lang w:val="ru-RU"/>
        </w:rPr>
        <w:t xml:space="preserve">О </w:t>
      </w:r>
      <w:r>
        <w:rPr>
          <w:b/>
          <w:i/>
          <w:szCs w:val="28"/>
        </w:rPr>
        <w:t xml:space="preserve">внесении изменений в муниципальную программу «Развитие культуры в Шалинском </w:t>
      </w:r>
      <w:r>
        <w:rPr>
          <w:b/>
          <w:i/>
          <w:szCs w:val="28"/>
          <w:lang w:val="ru-RU"/>
        </w:rPr>
        <w:t>муниципальн</w:t>
      </w:r>
      <w:r>
        <w:rPr>
          <w:b/>
          <w:i/>
          <w:szCs w:val="28"/>
        </w:rPr>
        <w:t>ом округе до 20</w:t>
      </w:r>
      <w:r>
        <w:rPr>
          <w:b/>
          <w:i/>
          <w:szCs w:val="28"/>
          <w:lang w:val="ru-RU"/>
        </w:rPr>
        <w:t>30</w:t>
      </w:r>
      <w:r>
        <w:rPr>
          <w:b/>
          <w:i/>
          <w:szCs w:val="28"/>
        </w:rPr>
        <w:t xml:space="preserve"> года», утвержденную</w:t>
      </w:r>
      <w:r>
        <w:rPr/>
        <w:t xml:space="preserve"> </w:t>
      </w:r>
      <w:r>
        <w:rPr>
          <w:b/>
          <w:i/>
          <w:szCs w:val="28"/>
        </w:rPr>
        <w:t xml:space="preserve">постановлением администрации Шалинского городского округа </w:t>
      </w:r>
    </w:p>
    <w:p>
      <w:pPr>
        <w:pStyle w:val="TextBody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от 12 октября 2021 года № 538</w:t>
      </w:r>
    </w:p>
    <w:p>
      <w:pPr>
        <w:pStyle w:val="TextBody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ind w:firstLine="284"/>
        <w:rPr>
          <w:rFonts w:ascii="Liberation Serif" w:hAnsi="Liberation Serif" w:cs="Liberation Serif"/>
          <w:b/>
          <w:b/>
          <w:i/>
          <w:i/>
          <w:szCs w:val="28"/>
          <w:lang w:val="ru-RU"/>
        </w:rPr>
      </w:pPr>
      <w:r>
        <w:rPr>
          <w:rFonts w:cs="Liberation Serif" w:ascii="Liberation Serif" w:hAnsi="Liberation Serif"/>
          <w:b/>
          <w:i/>
          <w:szCs w:val="28"/>
          <w:lang w:val="ru-RU"/>
        </w:rPr>
      </w:r>
    </w:p>
    <w:p>
      <w:pPr>
        <w:pStyle w:val="TextBody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8"/>
        </w:rPr>
        <w:t xml:space="preserve">В соответствии с решением Думы Шалинского муниципального округа от _________№____   «О внесении изменений в решение Думы Шалинского городского округа от 19.12.2024 №355 «О бюджете Шалинского муниципального округа на 2025 год и плановый период 2026 и 2027 годов», </w:t>
      </w:r>
      <w:r>
        <w:rPr>
          <w:rFonts w:cs="Liberation Serif" w:ascii="Liberation Serif" w:hAnsi="Liberation Serif"/>
          <w:bCs/>
          <w:szCs w:val="28"/>
        </w:rPr>
        <w:t>администрация  Шалинского муниципального округа</w:t>
      </w:r>
    </w:p>
    <w:p>
      <w:pPr>
        <w:pStyle w:val="Style17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Развитие культуры в Шалинском муниципальном округе до 2030 года», утвержденную постановлением администрации Шалинского городского округа от 12 октября 2021 года № 538:</w:t>
      </w:r>
    </w:p>
    <w:p>
      <w:pPr>
        <w:pStyle w:val="Style18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Развитие культуры в Шалинском муниципальном округе до 2030 года» изложить в новой редакции (прилагается);</w:t>
      </w:r>
    </w:p>
    <w:p>
      <w:pPr>
        <w:pStyle w:val="TextBody"/>
        <w:numPr>
          <w:ilvl w:val="1"/>
          <w:numId w:val="2"/>
        </w:numPr>
        <w:ind w:left="0" w:firstLine="709"/>
        <w:rPr>
          <w:bCs/>
          <w:szCs w:val="28"/>
        </w:rPr>
      </w:pPr>
      <w:r>
        <w:rPr>
          <w:bCs/>
          <w:szCs w:val="28"/>
        </w:rPr>
        <w:t xml:space="preserve">Приложения № 1 и № 2 </w:t>
      </w:r>
      <w:r>
        <w:rPr>
          <w:szCs w:val="28"/>
        </w:rPr>
        <w:t xml:space="preserve">к муниципальной </w:t>
      </w:r>
      <w:r>
        <w:rPr>
          <w:bCs/>
          <w:szCs w:val="28"/>
        </w:rPr>
        <w:t xml:space="preserve">программе </w:t>
      </w:r>
      <w:r>
        <w:rPr>
          <w:rFonts w:eastAsia="Calibri"/>
          <w:szCs w:val="28"/>
        </w:rPr>
        <w:t xml:space="preserve">«Развитие культуры в </w:t>
      </w:r>
      <w:r>
        <w:rPr>
          <w:szCs w:val="28"/>
        </w:rPr>
        <w:t xml:space="preserve">Шалинском </w:t>
      </w:r>
      <w:r>
        <w:rPr>
          <w:szCs w:val="28"/>
          <w:lang w:val="ru-RU"/>
        </w:rPr>
        <w:t>муниципальн</w:t>
      </w:r>
      <w:r>
        <w:rPr>
          <w:szCs w:val="28"/>
        </w:rPr>
        <w:t>ом округе до 20</w:t>
      </w:r>
      <w:r>
        <w:rPr>
          <w:szCs w:val="28"/>
          <w:lang w:val="ru-RU"/>
        </w:rPr>
        <w:t>30</w:t>
      </w:r>
      <w:r>
        <w:rPr>
          <w:szCs w:val="28"/>
        </w:rPr>
        <w:t xml:space="preserve"> года» изложить в новой редакции (прилагается).</w:t>
      </w:r>
    </w:p>
    <w:p>
      <w:pPr>
        <w:pStyle w:val="TextBody"/>
        <w:rPr/>
      </w:pPr>
      <w:r>
        <w:rPr>
          <w:bCs/>
          <w:szCs w:val="28"/>
          <w:lang w:val="ru-RU"/>
        </w:rPr>
        <w:t xml:space="preserve">        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>. Опубликовать постановление в газете «Шалинский вестник» и разместить на официальном сайте администрации Шалинского городского округа в сети Интернет.</w:t>
      </w:r>
    </w:p>
    <w:p>
      <w:pPr>
        <w:pStyle w:val="TextBody"/>
        <w:rPr/>
      </w:pPr>
      <w:r>
        <w:rPr>
          <w:bCs/>
          <w:szCs w:val="28"/>
          <w:lang w:val="ru-RU"/>
        </w:rPr>
        <w:t xml:space="preserve">        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. Контроль за исполнением настоящего постановления возложить на заместителя главы </w:t>
      </w:r>
      <w:r>
        <w:rPr>
          <w:bCs/>
          <w:szCs w:val="28"/>
          <w:lang w:val="ru-RU"/>
        </w:rPr>
        <w:t>муниципальн</w:t>
      </w:r>
      <w:r>
        <w:rPr>
          <w:bCs/>
          <w:szCs w:val="28"/>
        </w:rPr>
        <w:t>ого округа К.Л. Бессонова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Шалинского муниципального округа </w:t>
        <w:tab/>
        <w:t xml:space="preserve">        А.П. Богатыре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Liberation Serif" w:hAnsi="Liberation Serif" w:cs="Liberation Serif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Утверждена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Шалинского муниципального округа   </w:t>
      </w:r>
    </w:p>
    <w:p>
      <w:pPr>
        <w:pStyle w:val="Normal"/>
        <w:tabs>
          <w:tab w:val="clear" w:pos="708"/>
          <w:tab w:val="left" w:pos="540" w:leader="none"/>
          <w:tab w:val="left" w:pos="5898" w:leader="none"/>
        </w:tabs>
        <w:suppressAutoHyphens w:val="true"/>
        <w:spacing w:lineRule="auto" w:line="240" w:before="0" w:after="0"/>
        <w:ind w:left="283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Liberation Serif" w:ascii="Liberation Serif" w:hAnsi="Liberation Serif"/>
          <w:sz w:val="24"/>
          <w:szCs w:val="24"/>
          <w:lang w:eastAsia="zh-CN"/>
        </w:rPr>
        <w:t xml:space="preserve">от ____ _____   2025 года №_____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«Развитие культуры в Шалинском муниципальном </w:t>
      </w:r>
      <w:r>
        <w:rPr/>
        <w:t>округе до 2030 года»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512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ШМО «Шалинский центр развития культуры», МБУ ДО ШМО «Шалинская ДМШ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2030 годы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уховно-нравственное развитие и реализация человеческого потенциала в сфере культуры Шалинского муниципальн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доступности и качества услуг, оказываемых населению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доступности и качества услуг, оказываемых населению в образовательном учреждении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обеспечение необходимых условий для личностного развития, профессионального  самоопределения и творческого труда детей в возрасте преимущественно от 6 до 18 лет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ыявление и поддержка творчески одаренных детей и молодежи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ышение качества и эффективности услуг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еспечение пожарной безопасности зданий учреждени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здание условий для сохранения и развития кадрового и творческого потенциала сферы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здание условий для сохранения и развития кадрового и творческого потенциала в образовательном учреждении в сфере культуры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 «Развитие культуры и искусства в Шалинском муниципальном округе до 2030 год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 «Развитие образования в сфере культуры и искусства в Шалинском муниципальном округе до 2030 года»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Обеспечение реализации муниципальной программы «Развитие культуры в Шалинском муниципальном округе до 2030 года»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целевых показателей муниципальной программы (подпрограммы)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щений муниципальных библиотек (в стационарных условиях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посещений муниципальных библиотек (удаленно через сеть интерне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посещений участников клубных формирований и формирований самодеятельного и народного твор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клубных формир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музейных предметов основного музейного фонда учреждения, опубликованных на экспозициях и выставка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Число посетителей муз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экземпляров новых поступлений (книг) в фонды общедоступных муниципальных библиотек в расчете на 1000 человек ж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8. Доля жителей Шалинского муниципального округа, положительно оценивающих состояние межнациональных отношений в общем количестве жителей, принявших участие в опросе на сайте учреждения культуры Шалинского городского округ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рирост числа лауреатов международных, региональных, областных, окружных, районных конкурсов и фестивалей в сфере культуры (по сравнению с предыдущим годо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Количество проведенных культурно-массов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еличение численности учащихся в МБУ ДО «Шалинская ДМШ»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 Сохранность контингента обучающихся,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 МБУ ДО ШМО «Шалинская ДМШ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дополнительного  образования (детские школы искусств) оснащенных музыкальными инструментами, оборудованием и учебными материалами в отчетном году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 Доля обучающихся, привлекаемых к участию в творческих мероприятиях, от общего числа обучающихся МБУ ДО ШМО «Шалинская ДМ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 Доля родителей, законных представителей, удовлетворенных условиями и качеством предоставляемой образовательной услуг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 Доля творчески одаренных обучающихся, ставших победителями и призерами районных, областных, всероссийских, международных конкурсах и фестивалях от общего количества  обучающихся в МБУ ДО ШМО «Шалинская ДМШ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 Доля зданий филиалов МБУ ШМО «Шалинский центр развития культуры», находящихся в удовлетворительном состоянии, в общем количестве зданий филиалов МБУ ШМО «Шалинский центр развития культур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1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даний МБУ ШМО «Шалинский центр развития культуры» капитально отремонтированных в текущем год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личество качественных ресурсов в информационно-коммуникационной сети «Интернет», позволяющих изучать русский язык, получать информацию о русском языке, образовании, русской культур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хранение доли муниципальных общедоступных библиотек, обеспечивающих доступ пользователей к информационным ресурсам информационно-коммуникационной сети «Интернет», в общем количестве  муниципальных общедоступных библиотек на территории Шали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 Доля филиалов МБУ ШМО «Шалинский центр развития культуры», оснащенных современных материально-техническим оборудованием, в общем количестве филиалов МБУШГО «Шалинский центр развития культу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 Сохранение доли объектов муниципальных общедоступных библиотек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 Доля объектов муниципальных общедоступных библиотек в Шалинском муниципальном округе, оборудованных системой противопожарной защиты зданий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 Сохранение доли 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 Доля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ношения средней заработной платы работников учреждения культуры и средней заработной платы по экономике Свердл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 Обеспечение соотношения среднемесячной заработной платы педагогических работников организации дополнительного образования детей со среднемесячной заработной платой в Свердловской област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(подпрограммы) по годам реализации, рублей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916 431 456,8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2 370 553,9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9 482 795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7 216 310,01 руб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0 051 000,00 руб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год - 109 462 159,59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: 4 448 399,71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375 8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3 929 099,71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3 5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 6 165 100,29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83 3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2 467 200,2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 664 50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50 1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 905 817 956,86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- 71 211 453,9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3 086 495,00 руб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4 408 31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9 809 0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– 109 462 159,5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109 462 159,59 руб.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муниципальной программы  (подпрограммы) в сети Интернет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администрации Шалинского муниципального округа http://shalya.ru/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ал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2025 г. №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 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Развитие культуры в Шалинском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м округе до 2030 года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Цели, задачи, целевые показатели реализации программы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«Развитие культуры в Шалинском муниципальном округе до 2030 год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309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2410"/>
        <w:gridCol w:w="993"/>
        <w:gridCol w:w="994"/>
        <w:gridCol w:w="994"/>
        <w:gridCol w:w="987"/>
        <w:gridCol w:w="992"/>
        <w:gridCol w:w="992"/>
        <w:gridCol w:w="992"/>
        <w:gridCol w:w="996"/>
        <w:gridCol w:w="989"/>
        <w:gridCol w:w="993"/>
        <w:gridCol w:w="1985"/>
      </w:tblGrid>
      <w:tr>
        <w:trPr>
          <w:tblHeader w:val="true"/>
          <w:trHeight w:val="705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ки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цели (целей) и задач, целевых показателе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а </w:t>
              <w:br/>
              <w:t>измерения</w:t>
            </w:r>
          </w:p>
        </w:tc>
        <w:tc>
          <w:tcPr>
            <w:tcW w:w="89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я целевого показателя реализации муниципальной программы (подпрограммы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значений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2 г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3 год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а</w:t>
            </w:r>
          </w:p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6 г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7 года</w:t>
            </w:r>
          </w:p>
        </w:tc>
        <w:tc>
          <w:tcPr>
            <w:tcW w:w="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8 года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29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итогам 2030 года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25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1. «Развитие культуры и искусства в Шалинском муниципальном округе до 2030 года»</w:t>
            </w:r>
          </w:p>
        </w:tc>
      </w:tr>
      <w:tr>
        <w:trPr>
          <w:trHeight w:val="4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доступности и качества услуг, оказываемых населению в сфере культуры</w:t>
            </w:r>
          </w:p>
        </w:tc>
      </w:tr>
      <w:tr>
        <w:trPr>
          <w:trHeight w:val="225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 (в стационарных условия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муниципальных библиотек (удаленно через сеть интернет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осещений  участников клубных формирований и формирований самодеятельного и народного творче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163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музейных предметов основного Музейного фонда учреждения, опубликованных на экспозициях и выставках за отчетны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 деятельности музейной  системы Минкультуры России за отчетный год (Форма 8-НК «Сведения о деятельности музеев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посетителей музе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 деятельности музейной  системы Минкультуры России за отчетный год (Форма 8-НК «Сведения о деятельности музеев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экземпляров новых поступлений (книг) в фонды общедоступных муниципальных библиотек в расчете на 1000 человек ж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242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 xml:space="preserve">Доля жителей Шалинского городского округа, положительно оценивающих состояние межнациональных отношений в общем количестве жителей, принявших участие в опросе на сайте учреждения культуры Шалинского городского округ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истика сайта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</w:tr>
      <w:tr>
        <w:trPr>
          <w:trHeight w:val="2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рост числа лауреатов международных, региональных, областных, окружных, районных конкурсов и фестивалей в сфере культуры (по сравнению с предыдущим год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, за прошлый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роведенных культурно-массовых мероприя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6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 годовых сведений об учреждениях культурно-досугового типа системы Минкультуры России за  отчетный год  (Форма 7-НК « Сведения об организации культурно-досугового типа»)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2. «Развитие образования в сфере культуры и искусства в Шалинском муниципальном округе до 2030 года»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. Повышение доступности и качества услуг, оказываемых населению в образовательном учреждении в сфере культуры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численности учащихся в МБУ ДО ШМО «Шалинская ДМШ»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казы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ность контингента обучающихся, в том числе детей-сирот, детей, оставшихся без попечения родителей, и иных категорий несовершеннолетних граждан, нуждающихся в социальной поддержке (по сравнению с предыдущим годом) МБУ ДО ШМ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 , приказы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учреждений дополнительного  образования (детские школы искусств) оснащенных музыкальными инструментами, оборудованием и учебными материалами в отчетно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расходах, источниках финансового обеспечения которых является субсидия (Приложение №4 к соглашению №20-2023-045414 от 08.02.23г)</w:t>
            </w:r>
          </w:p>
        </w:tc>
      </w:tr>
      <w:tr>
        <w:trPr>
          <w:trHeight w:val="76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здание и обеспечение необходимых условий для личностного развития, профессионального самоопределения и творческого труда детей в возрасте преимущественно от 6 до 18 лет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обучающихся, привлекаемых к участию в творческих мероприятиях, от общего числа обучающихся МБУ ДО ШМ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 приказы учреждения ,журнал учета мероприятий учрежден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, законных представителей, удовлетворенных условиями и качеством предоставляемой образовательной услуг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Layout"/>
                <w:rFonts w:cs="Times New Roman" w:ascii="Times New Roman" w:hAnsi="Times New Roman"/>
                <w:sz w:val="18"/>
                <w:szCs w:val="18"/>
              </w:rPr>
              <w:t>Итоги Независимой Оценки Качества образовательных организаций за отчетный год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ение и поддержка творчески одаренных детей и молодежи</w:t>
            </w:r>
          </w:p>
        </w:tc>
      </w:tr>
      <w:tr>
        <w:trPr>
          <w:trHeight w:val="202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творчески одаренных обучающихся, ставших победителями и призерами  районных, областных, всероссийских, международных конкурсах и фестивалях от общего количества обучающихся в МБУ ДО ШМО «Шалинская ДМШ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№ 1-ДШИ «Сведения о детской музыкальной, художественной, хореографической школе и школе искусств»,дипломы победителей конкурсов</w:t>
            </w:r>
          </w:p>
        </w:tc>
      </w:tr>
      <w:tr>
        <w:trPr>
          <w:trHeight w:val="5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Духовно-нравственное развитие и реализация человеческого потенциала в сфере культуры Шалинского муниципального округа</w:t>
            </w:r>
          </w:p>
        </w:tc>
      </w:tr>
      <w:tr>
        <w:trPr>
          <w:trHeight w:val="53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3. «Обеспечение реализации муниципальной программы «Развитие культуры в Шалинском муниципальном округе до 2030 года»»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ышение качества и эффективности услуг в сфере культуры</w:t>
            </w:r>
          </w:p>
        </w:tc>
      </w:tr>
      <w:tr>
        <w:trPr>
          <w:trHeight w:val="1905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зданий филиалов МБУШМО «Шалинский центр развития культуры», находящихся в удовлетворительном состоянии, в общем количестве зданий филиалов МБУШМО «Шалинский центр развития культур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технического обследования зданий за отчетный период, в которых располагаются филиалы МБУШМО «Шалинский центр развития культуры»</w:t>
            </w:r>
          </w:p>
        </w:tc>
      </w:tr>
      <w:tr>
        <w:trPr>
          <w:trHeight w:val="124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зданий МБУ ШМО «Шалинский центр развития культуры» капитально отремонтированных в текущем год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ы выполненных работ КС-2,КС-3</w:t>
            </w:r>
          </w:p>
        </w:tc>
      </w:tr>
      <w:tr>
        <w:trPr>
          <w:trHeight w:val="1712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качественных ресурсов в информационно-коммуникационной сети «Интернет» позволяющих изучать русский язык, получать информацию о русском языке, образовании, русской культур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йт учреждения культуры Шалинского муниципального округа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kultvshal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8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 доли муниципальных общедоступных библиотек, обеспечивающих доступ пользователей к информационным ресурсам информационно-коммуникационной сети «Интернет», в общем количестве  муниципальных общедоступных библиотек на территории Шалинского муниципального окру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вод годовых сведений об общедоступных (публичных) библиотеках системы Минкультуры России за отчетный год (Форма 6-НК «Сведения об общедоступной (публичной) библиотеки»)</w:t>
            </w:r>
          </w:p>
        </w:tc>
      </w:tr>
      <w:tr>
        <w:trPr>
          <w:trHeight w:val="1907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филиалов МБУ ШМО «Шалинский центр развития культуры», оснащенных современным материально-техническим оборудованием, в общем количестве филиалов МБУ ШМО «Шалинский центр развития культур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люченные контракты на приобретени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временных материально-техническим оборудование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 отчетный период.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жарной безопасности зданий учреждений культуры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хранение доли объектов муниципальных общедоступных библиотек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щедоступных библиотек в Шалинском муниципальном 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929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бъектов муниципальных общедоступных библиотек в Шалинском муниципальном округе, оборудованных системой противопожарной защиты зданий и  обслуживаемых специализированной организацией в общем количестве муниципальных общедоступных библиотек в Шалин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704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хранение доли объектов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278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бъектов  культурно-досугового типа в Шалинском муниципальном округе, оборудованных системой противопожарной защиты зданий и обслуживаемых специализированной организацией в общем количестве объектов  культурно-досугового типа в Шалинском муниципальном округ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ов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ные контракты на обслуживание системы противопожарной безопасности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Создание условий для сохранения и развития кадрового и творческого  потенциала сферы культуры</w:t>
            </w:r>
          </w:p>
        </w:tc>
      </w:tr>
      <w:tr>
        <w:trPr>
          <w:trHeight w:val="14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 соотношения средней заработной платы работников учреждения культуры и средней заработной платы по экономике Свердл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численности и оплате труда работников сферы культуры по категориям персонала (Форма ЗП-культура)</w:t>
            </w:r>
          </w:p>
        </w:tc>
      </w:tr>
      <w:tr>
        <w:trPr>
          <w:trHeight w:val="44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143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дача 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Создание условий для сохранения и развития кадрового и творческого потенциала в образовательном учреждении в сфере культуры</w:t>
            </w:r>
          </w:p>
        </w:tc>
      </w:tr>
      <w:tr>
        <w:trPr>
          <w:trHeight w:val="1853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Обеспечение соотношения среднемесячной заработной платы педагогических работников организации дополнительного образования детей со среднемесячной заработной платой в Свердл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численности и оплате труда работников сферы образования  по категориям персонала (Форма ЗП-образование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постановле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Шали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от              2025 №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«Развитие культуры в Шалинско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муниципальном округе до  2030 года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ыполнению муниципальной программы «Развитие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Шалинском городском округе до 2030 го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418"/>
        <w:gridCol w:w="1276"/>
        <w:gridCol w:w="1275"/>
        <w:gridCol w:w="1276"/>
        <w:gridCol w:w="142"/>
        <w:gridCol w:w="1134"/>
        <w:gridCol w:w="11"/>
        <w:gridCol w:w="131"/>
        <w:gridCol w:w="1134"/>
        <w:gridCol w:w="1276"/>
        <w:gridCol w:w="1275"/>
        <w:gridCol w:w="1276"/>
        <w:gridCol w:w="1276"/>
        <w:gridCol w:w="992"/>
      </w:tblGrid>
      <w:tr>
        <w:trPr>
          <w:trHeight w:val="1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оприятия/</w:t>
              <w:br/>
              <w:t xml:space="preserve">   Источники расходов    </w:t>
              <w:br/>
              <w:t xml:space="preserve">    на финансирование</w:t>
            </w:r>
          </w:p>
        </w:tc>
        <w:tc>
          <w:tcPr>
            <w:tcW w:w="129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сходов на выполнение мероприятия за счет всех источников ресурсного обеспечения, 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МУНИЦИПАЛЬНОЙ ПРОГРАММЕ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793145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370 5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482 7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 216 31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48 3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 099,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 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651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467 200,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4 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 317 95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 211 45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6 4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408 31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09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итальные влож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392" w:firstLine="392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чие нужды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107065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 145 6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482 7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216310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5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48 3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29099,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 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651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7200,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664 5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0009307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86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 086 495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408 31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80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08" w:right="-10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62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1 «Развитие культуры и искусства в Шалинском муниципальном округ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подпрограмме 1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11 150 54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8 275 0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6842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649" w:leader="none"/>
              </w:tabs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3930819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9116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 2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3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 221 3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881 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01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0819994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 899 2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6 542 8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1649" w:leader="none"/>
              </w:tabs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1906119,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988659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059715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ы капиталь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чие ну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1.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рганизация библиотечного обслуживания  населения, формирование и хранение библиотечных фондов,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976116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5 726 01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885956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639652,7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61334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 280 50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09761169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5 726 018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885956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639652,7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61334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25 280 506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.1.Оплата труда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работников библиот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39275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76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396 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58166,7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39275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 769 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396 7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58166,78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7910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2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в сфере культуры и искусства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43463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38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173 722,6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44 7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434635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4 5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38 0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 173 722,6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844 7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844 75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3.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Организация деятельности учреждений культуры, в том чис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47877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 595 9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 682 0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157444,4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4538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7,8,9,10,11,12,13,31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478777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 595 981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 682 051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7157444,47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4538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9 917 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3.1.Оплата хостин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0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0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03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2. Оплата труда работников учреждений культурно-досугового типа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7492065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5 20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9 085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782072,3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74920658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5 205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9 085 2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44782072,3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930794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Мероприятие 4.</w:t>
            </w:r>
          </w:p>
          <w:p>
            <w:pPr>
              <w:pStyle w:val="Style19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2 934 35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6 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 00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3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2 934 35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06 0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2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  <w:lang w:val="en-US"/>
              </w:rPr>
              <w:t>1 000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 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одернизация государственных и муниципальных общедоступных библиотек Свердловской области в части комплектования книжных фон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1 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9 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6 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300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2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999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1435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6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615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250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 9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1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50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6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техническому оснащению муниципа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7. Обеспечение подключения муниципальных общедоступных библиотек к информационно-коммуникационной сети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4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8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осуществления оплаты труда работников муниципальных учреждений культуры с учетом установленных указами Президента Российской Федерации показателей соотношения заработной платы для данной категории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9 7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92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9 7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2 "Развитие образования в сфере культуры и искусства"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его по подпрограмме 2, в том числ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 798 8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0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219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305 69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3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77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 135 9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123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22 39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>
          <w:trHeight w:val="8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ы капитального строительства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 Иные капитальные вложения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Прочие нужды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4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ащение муниципальных организаций дополнительного образования ( детские школы искусств) музыкальными инструментами, оборудованием и учебными материалами на условиях софинансирования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592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92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0,00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719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3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5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предоставления дополнительного образования детей в муниципальных учреждениях дополнительного образования в сфере культуры и искус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108 490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9 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6 9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990,22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18,21,22,2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108 49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1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3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1990,22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10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6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ое обеспечение организации предоставления дополнительного образования детей в сфере культуры и искусства в части финансирования расходов на оплату труда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74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30 4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74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881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20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30 4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54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7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меры социальной поддержки по бесплатному получению дополнительного образования детей в муниципальных учреждениях дополнительного образования , в том числе в домах детского творчества, школах искусств , детям-сиротам, детям оставшихся без попечения родителей и иным категориям несовершеннолетних граждан, нуждающихся в социальной поддерж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49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7833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й источ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программа 3 "Обеспечение  реализации муниципальной программы"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подпрограмме 3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940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0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940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0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Капитальные вложе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 Бюджетные инвестиции в объектах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ые инвестиции в объекты капитального строительства, всего,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. Иные капитальные вложения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Капитальные вложения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8. Капитальный ремонт зданий и помещений, в которых размещаются муниципальные учреждения культуры, приведение в соответствие с требованиями санитарного законодательства и оснащение таких учреждений специальным оборудованием, музыкальным оборудованием, инвентарем и музыкальными инструмент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224 88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54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 Прочие нужны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 по направлению «Прочие нужды», 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2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 21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8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е 9. Приведение в соответствие с требованиями пожарной безопасности зданий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5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 33.1, 34, 34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53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7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0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и монтаж блочно-модульного здания сельского дома культуры по адресу: Свердловская область, Шалинский городской округ, п. Вогу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22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2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1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олнение работ по разработке проектной и сметной документации, демонтаж по объекту: «Демонтаж здания дома культуры, расположенного по адресу: Свердловская область, Шалинский городской округ, поселок Вогулка, улица Советская, 48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 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0 00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FF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е 12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деятельности муниципальных библиотек (модульная библиотека с.Сылва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8.1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1 5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tabs>
                <w:tab w:val="clear" w:pos="708"/>
                <w:tab w:val="left" w:pos="7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 Unicode MS" w:cs="Times New Roman"/>
                <w:color w:val="00000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18"/>
          <w:szCs w:val="18"/>
          <w:lang w:eastAsia="ar-SA"/>
        </w:rPr>
      </w:pPr>
      <w:r>
        <w:rPr>
          <w:rFonts w:cs="Times New Roman" w:ascii="Times New Roman" w:hAnsi="Times New Roman"/>
          <w:sz w:val="18"/>
          <w:szCs w:val="18"/>
          <w:lang w:eastAsia="ar-SA"/>
        </w:rPr>
      </w:r>
    </w:p>
    <w:sectPr>
      <w:type w:val="nextPage"/>
      <w:pgSz w:orient="landscape" w:w="16838" w:h="11906"/>
      <w:pgMar w:left="426" w:right="709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ultvshale.ru/" TargetMode="External"/><Relationship Id="rId4" Type="http://schemas.openxmlformats.org/officeDocument/2006/relationships/hyperlink" Target="http://kultvshale.ru/" TargetMode="External"/><Relationship Id="rId5" Type="http://schemas.openxmlformats.org/officeDocument/2006/relationships/hyperlink" Target="http://kultvshale.ru/" TargetMode="External"/><Relationship Id="rId6" Type="http://schemas.openxmlformats.org/officeDocument/2006/relationships/hyperlink" Target="http://kultvshal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7:03:00Z</dcterms:created>
  <dc:creator>1</dc:creator>
  <dc:description/>
  <cp:keywords/>
  <dc:language>en-US</dc:language>
  <cp:lastModifiedBy>1</cp:lastModifiedBy>
  <cp:lastPrinted>2025-05-23T13:54:00Z</cp:lastPrinted>
  <dcterms:modified xsi:type="dcterms:W3CDTF">2025-05-28T05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B268F4D384C80B1481D098B5AFAB9_12</vt:lpwstr>
  </property>
  <property fmtid="{D5CDD505-2E9C-101B-9397-08002B2CF9AE}" pid="3" name="KSOProductBuildVer">
    <vt:lpwstr>1049-12.2.0.18911</vt:lpwstr>
  </property>
</Properties>
</file>