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46990</wp:posOffset>
            </wp:positionV>
            <wp:extent cx="640080" cy="94742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ШАЛ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 ________ 2025 года № 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гт. Ша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highlight w:val="white"/>
          <w:lang w:val="en-US" w:eastAsia="zh-CN"/>
        </w:rPr>
        <w:t xml:space="preserve">О внесении изменений в подпрограмму </w:t>
      </w:r>
    </w:p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lang w:val="en-US" w:eastAsia="zh-CN"/>
        </w:rPr>
        <w:t>«Обеспечение общественной безопасности на территории  Шалинского муниципальн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lang w:val="en-US" w:eastAsia="zh-CN"/>
        </w:rPr>
        <w:t xml:space="preserve"> года»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 xml:space="preserve">, 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>муниципальной программы «Социально-экономическое развитие Шалинского муниципальн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zh-CN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en-US" w:eastAsia="zh-CN"/>
        </w:rPr>
        <w:t xml:space="preserve"> года», утвержденной постановлением администрации Шалинского муниципального округа от 12 октября 2021 года № 539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</w:t>
      </w:r>
      <w:r>
        <w:rPr>
          <w:rFonts w:cs="Liberation Serif" w:ascii="Liberation Serif" w:hAnsi="Liberation Serif"/>
          <w:sz w:val="28"/>
          <w:szCs w:val="28"/>
        </w:rPr>
        <w:t>В соответствии с решением Думы Шалинского муниципального округа от _________№____   «О внесении изменений в решение Думы Шалинского муниципального округа от 19.12.2024 №355 «О бюджете Шалинского муниципального округа на 2025 год и плановый период 2026 и 2027 годов», администрация  Шалинского муниципального округа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изменения в подпрограмму «Обеспечение общественной безопасности на территории  Шалинского муниципального округа до 2030 года», муниципальной программы «Социально-экономическое развитие Шалинского муниципального округа до 2030 года» утвержденной постановлением администрации Шалинского муниципального округа от 12 октября 2021 года № 539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Паспорт подпрограммы «Обеспечение общественной безопасности на территории  Шалинского муниципального округа до 2030 года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1 и № 2 к подпрограмме «Обеспечение общественной безопасности на территории  Шалинского муниципального округа до 2030 года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"Шалинский вестник" и разместить на официальном сайте Администрации Шалинского муниципального округ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круга В.С.Шмырина.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муниципального округа    </w:t>
        <w:tab/>
        <w:t xml:space="preserve">     </w:t>
        <w:tab/>
        <w:tab/>
        <w:t xml:space="preserve">              А.П. Богатырев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Утверждена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Шалинского муниципального округа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от ________ 2025 года № ____ 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ind w:left="283" w:hanging="0"/>
        <w:jc w:val="right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6"/>
          <w:szCs w:val="26"/>
          <w:lang w:eastAsia="zh-CN"/>
        </w:rPr>
      </w:pPr>
      <w:r>
        <w:rPr>
          <w:rFonts w:cs="Liberation Serif" w:ascii="Liberation Serif" w:hAnsi="Liberation Serif"/>
          <w:b/>
          <w:sz w:val="26"/>
          <w:szCs w:val="26"/>
          <w:lang w:eastAsia="zh-CN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  <w:lang w:eastAsia="zh-CN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  <w:lang w:eastAsia="zh-CN"/>
        </w:rPr>
        <w:t>«</w:t>
      </w: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Обеспечение общественной безопасности на территории  </w:t>
      </w:r>
    </w:p>
    <w:p>
      <w:pPr>
        <w:pStyle w:val="Normal"/>
        <w:suppressAutoHyphens w:val="true"/>
        <w:jc w:val="center"/>
        <w:rPr/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Шалинского муниципального округа до 2030 года</w:t>
      </w:r>
      <w:r>
        <w:rPr>
          <w:rFonts w:cs="Liberation Serif" w:ascii="Liberation Serif" w:hAnsi="Liberation Serif"/>
          <w:b/>
          <w:sz w:val="26"/>
          <w:szCs w:val="26"/>
          <w:lang w:eastAsia="zh-CN"/>
        </w:rPr>
        <w:t>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 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2"/>
          <w:szCs w:val="22"/>
          <w:lang w:eastAsia="zh-CN"/>
        </w:rPr>
      </w:pPr>
      <w:r>
        <w:rPr>
          <w:rFonts w:cs="Liberation Serif" w:ascii="Liberation Serif" w:hAnsi="Liberation Serif"/>
          <w:b/>
          <w:sz w:val="22"/>
          <w:szCs w:val="22"/>
          <w:lang w:eastAsia="zh-CN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  <w:lang w:eastAsia="zh-CN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  <w:lang w:eastAsia="en-US"/>
        </w:rPr>
        <w:t xml:space="preserve">Обеспечение общественной безопасности на территории  </w:t>
      </w:r>
    </w:p>
    <w:p>
      <w:pPr>
        <w:pStyle w:val="Normal"/>
        <w:suppressAutoHyphens w:val="true"/>
        <w:jc w:val="center"/>
        <w:rPr/>
      </w:pPr>
      <w:r>
        <w:rPr>
          <w:rFonts w:eastAsia="Calibri" w:cs="Liberation Serif" w:ascii="Liberation Serif" w:hAnsi="Liberation Serif"/>
          <w:b/>
          <w:sz w:val="22"/>
          <w:szCs w:val="22"/>
          <w:lang w:eastAsia="en-US"/>
        </w:rPr>
        <w:t>Шалинского муниципального округа до 2030 года</w:t>
      </w:r>
      <w:r>
        <w:rPr>
          <w:rFonts w:cs="Liberation Serif" w:ascii="Liberation Serif" w:hAnsi="Liberation Serif"/>
          <w:b/>
          <w:sz w:val="22"/>
          <w:szCs w:val="22"/>
          <w:lang w:eastAsia="zh-CN"/>
        </w:rPr>
        <w:t>»</w:t>
      </w:r>
    </w:p>
    <w:p>
      <w:pPr>
        <w:pStyle w:val="Normal"/>
        <w:suppressAutoHyphens w:val="true"/>
        <w:jc w:val="center"/>
        <w:rPr/>
      </w:pPr>
      <w:r>
        <w:rPr>
          <w:rFonts w:eastAsia="Liberation Serif" w:cs="Liberation Serif" w:ascii="Liberation Serif" w:hAnsi="Liberation Serif"/>
          <w:bCs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sz w:val="22"/>
          <w:szCs w:val="22"/>
        </w:rPr>
        <w:t>муниципальной программы «Социально-экономическое развитие Шалинского муниципального округа до 2030 года»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5"/>
        <w:gridCol w:w="6379"/>
      </w:tblGrid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исполнитель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алинского муниципального округа                           </w:t>
            </w:r>
          </w:p>
        </w:tc>
      </w:tr>
      <w:tr>
        <w:trPr>
          <w:trHeight w:val="5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-2030 годы</w:t>
            </w:r>
          </w:p>
        </w:tc>
      </w:tr>
      <w:tr>
        <w:trPr>
          <w:trHeight w:val="70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и и задачи подпрограммы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1: Обеспечение первичных мер пожарной безопасности в границах 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овышение защищенности территории Шалинского муниципального округа  от угрозы природных и техногенных пожаров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2. Совершенствование сети наружных источников пожарного водоснабже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3. Обеспечение оперативного прикрытия подразделениями пожарной охраны (в том числе добровольной) населенных пунктов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4. Информирование населения о мерах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2: Организация охраны общественного порядка, создание условий для деятельности добровольных формирований населения по охране общественного порядка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овышение эффективности охраны общественного порядка и обеспечения общественной безопасности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рофилактика проявления терроризма, предотвращение условий, способствующих возникновению и распространению терроризма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Задача 2. Обеспечение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и мест массового пребывания люде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3. Организация и проведение в муниципальном образовании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4. Организация мероприятий по профилактике экстремизма и проявлению ксенофобии на территории Шалин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Профилактика проявления экстремизма и ксенофобии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5. Организация мероприятий по обеспечению национального согласия, гармонизации межнациональных и межконфессиональных отношений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Гармонизация межнациональных и межконфессиональных отношений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6: Участие в предупреждении и ликвидации последствий чрезвычайных ситуаций в границах Шалин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Обеспечение эффективного предупреждения и ликвидации чрезвычайных ситуаций природного и техногенного характера, защита населения и территории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ь 7: Организация и осуществление мероприятий по гражданской обороне, защите населения и территории Шалинского муниципального округа от чрезвычайных ситуаций природного и техногенного характер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1. Обеспечение эффективной деятельности и управления в системе гражданской обороны, защиты населения и территорий от чрезвычайных ситу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8: Обеспечение условий исполнения полномочий по осуществлению первичного воинского учета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ень основных целевых показателей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Информирование населения о мерах пожарной безопасности (буклеты, листовки, памятки, календари, магнит, аншлаг,  внештатный инструктор по пожарной профилактик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Доля населенных пунктов обеспеченных установленным пожарным и приспособленным для тушения пожаров оборудованием от общего количества населенных пункт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Доля исправного пожарного оборудования для тушения пожаров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 Протяженность  минерализованных полос вокруг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селенных пунктов, граничащих  с лесными массивами и подверженных угрозе лесных пожаров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Доля населенных пунктов оборудованных исправными пожарными водоисточниками из общего количества населенных пунктов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. Количество добровольных пожарных дружин и команд, обеспеченных средствами пожаротушения и спецодежд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. Информирование населения по профилактике правонарушений (памятки, баннер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Обеспеченность добровольной народной дружины по основным видам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Установка камер видеонаблю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9.1. Обеспечение территорий Шалинского муниципального округа системой видеонаблюд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9.2.Техническое обслуживание камер видеонаблю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9.3. Использование радиостанций в межведомственной правительственной се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 Изготовление памяток для информирования населения по противодействию терроризм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 Изготовление памяток для информирования населения по профилактике экстремизм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2. Мероприятия направленные на адаптацию иностранных граждан и лиц с миграционной истори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 Изготовление буклетов по гармонизация межнациональных и межконфессиональных отно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4. Изготовление памяток для  мигрантов находящих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 Доля обеспеченности от требуемого количества материально-технических ресурсов необходимых  для проведения аварийно-восстановительных работ и ликвидации чрезвычайных ситуаций  в Шалинском муниципальном округ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 Поддержание в эффективном состоянии  системы вызова экстренных служб по единому номеру «112» 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1. Оснащенность ЕДДС в соответствии с Постановлением Правительства Свердловской области от 13.06.2019 № 358-ПП "О порядке функционирования единых дежурно-диспетчерских служб в Свердловской области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 Количество проведенных противопаводков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8. Укомплектованность учебно- консультационного пункта Шалинского муниципального округа , в соответствии с методическими рекомендациями    ГУ МЧС Росси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 Доля неработающего населения, прошедшего обучение в области гражданской обороны и защиты от чрезвычайных ситуаций природного и техногенного характера, от общей численности неработающего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 Доля обслуженных расположенных в населенных пунктах систем оповещения населения об опасностях, возникающих при  ведении военных действий или действий в чрезвычайных ситуациях,  находящихся в постоянной готовности от общего количества в населенных пун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 Обеспечение деятельности ВУС по организации  первичного воинского учет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 Информирование населения муниципального округа о мерах безопасности на водных объектах</w:t>
            </w:r>
          </w:p>
        </w:tc>
      </w:tr>
      <w:tr>
        <w:trPr>
          <w:trHeight w:val="14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ъемы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годам 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рублей</w:t>
            </w:r>
            <w:r>
              <w:rPr>
                <w:rFonts w:cs="Liberation Serif" w:ascii="Liberation Serif" w:hAnsi="Liberation Serif"/>
                <w:color w:val="FF0000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142501426,05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0 937 6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0 131 387,07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024 год – 22 299 787,94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025 год – 21 646 351,04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15 485 2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15 55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15 481 3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15 481 3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15 481 3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Федеральный бюджет: 16 448 900, 00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 252 6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 345 7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 614 3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1 886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2 058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2 130 0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2 054 1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2 054 1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2 054 1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Местный бюджет: 126052526,05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9 685 0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8 785 687,07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20 685 487,94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025 год – 19 760 351,04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13 427 2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2030 год – 13 427 200,00</w:t>
            </w:r>
          </w:p>
        </w:tc>
      </w:tr>
      <w:tr>
        <w:trPr>
          <w:trHeight w:val="4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рес размещения подпрограммы в сети интернет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фициальный сайт администрации Шалинского муниципального округа: www.shalya.ru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56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Подпрограмме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й безопасности на территори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 xml:space="preserve">Шалинского муниципального округа до 2030 года»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«Цели, задачи, целевые показатели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«Обеспечение общественной безопасности на территории  Шалинского муниципального округа до 2030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1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540"/>
        <w:gridCol w:w="63"/>
        <w:gridCol w:w="715"/>
        <w:gridCol w:w="68"/>
        <w:gridCol w:w="8"/>
        <w:gridCol w:w="850"/>
        <w:gridCol w:w="66"/>
        <w:gridCol w:w="76"/>
        <w:gridCol w:w="716"/>
        <w:gridCol w:w="59"/>
        <w:gridCol w:w="937"/>
        <w:gridCol w:w="851"/>
        <w:gridCol w:w="983"/>
        <w:gridCol w:w="983"/>
        <w:gridCol w:w="983"/>
        <w:gridCol w:w="983"/>
        <w:gridCol w:w="983"/>
        <w:gridCol w:w="1418"/>
      </w:tblGrid>
      <w:tr>
        <w:trPr>
          <w:tblHeader w:val="true"/>
          <w:trHeight w:val="751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строки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85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начение целевого показателя реализации муниципальной подпрогра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2 го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3 го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5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6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7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8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9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30 год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1: Обеспечение первичных мер пожарной безопасности в граница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овышение защищенности территории Шалинского муниципального округа  от угрозы природных и техногенных пожаров</w:t>
            </w:r>
          </w:p>
        </w:tc>
      </w:tr>
      <w:tr>
        <w:trPr>
          <w:trHeight w:val="121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хват проинформированного населения о мерах пожарной безопасности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</w:t>
            </w:r>
          </w:p>
        </w:tc>
      </w:tr>
      <w:tr>
        <w:trPr>
          <w:trHeight w:val="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населенных пунктов обеспеченных установленным пожарным и приспособленным для тушения пожаров оборудованием от общего количества населенных пунктов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</w:tc>
      </w:tr>
      <w:tr>
        <w:trPr>
          <w:trHeight w:val="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исправного пожарного оборудования для тушения пожаров на территории Шалинского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тяженность  минерализованных полос вокруг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селенных пунктов, граничащих  с лесными массивами и подверженных угрозе лесных пожаров           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м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Совершенствование сети наружных источников пожарного водоснаб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аселенных пунктов оборудованных исправными пожарными водоисточниками из общего количества населенных пунктов Шалинского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 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3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глав поселковых и сельских администраций о состоянии первичных средств пожаротушения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оперативного прикрытия подразделениями пожарной охраны (в том числе добровольной) населенных пунктов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нформирование населения о мерах пожарной безопас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бровольных пожарных дружин и команд, обеспеченных средствами пожаротушения и спецодеждой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.     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2: Организация охраны общественного порядка, создание условий для деятельности добровольных формирований населения по охране общественного порядк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овышение эффективности охраны общественного порядка и обеспеч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щественной безопасности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проинформированного населения по профилактике правонарушени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ность добровольной народной дружины по основным видам средств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командира ДНД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муниципальн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офилактика проявления терроризма, предотвращение условий, способствующих возникновению и распространению терроризма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заседаний антитеррористической комиссии в муниципальном образовании, по которым осуществлено организационное обеспечение их проведения, от общего количества данных заседаний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 w:val="24"/>
                <w:szCs w:val="24"/>
                <w:lang w:eastAsia="en-US"/>
              </w:rPr>
              <w:t>Задача 2.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 Обеспечение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и мест массового пребывания людей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1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проверки состояния антитеррористической защищенности мест массового пребывания людей, своевременной актуализации паспортов антитеррористической защищенности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2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соответствия уровня антитеррористической защищенности объектов (территорий), находящих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ой собственности ил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ведении органов местного самоуправления предъявляемым требованиям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рганизация и проведение в муниципальном образовании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3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охвата населения муниципального образования информационно-пропагандистскими мероприятиям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разъяснению сущности терроризма и его общественной опасности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выпущенных (размещенных) видео-аудио роликов и печатной продукции по вопросам профилактики терроризма 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амятки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АТ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изготовленных и размещенных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редствах массовой информации (включая официальный сайт муниципального образования) информационных материалов по вопросам профилактики терроризма 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АТ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учений и тренировок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 отработке плана АТК по действиям, предусмотренных Указом Президента Российской Федерации от 14.06.2012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АТ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. Организация мероприятий по профилактике экстремизма и проявлению ксенофобии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 территории Шалинского муниципальн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Профилактика проявления экстремизма и ксенофобии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проинформированного населения по профилактике экстремизма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хват  информированием сотрудников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руководителей органов местного самоуправления, образовательных организаций и учреждений культуры, представителей институтов гражданского общ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вопросам участия населения Шалинского муниципального округа в публичных и массовых мероприятиях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. Организация мероприятий по обеспечению национального согласия, гармонизации межнациональных и межконфессиональных отношений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армонизация межнациональных и межконфессиональных отношений на территории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буклетов по гармонизация межнациональных и межконфессиональ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готовление памяток для  мигрантов находящих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территории Шал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6: Участие в предупреждении и ликвидации последствий чрезвычайных ситуаций в границах Шалинского муниципального округ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Обеспечение эффективного предупреждения и ликвидации чрезвычайных ситуаций природного и техногенного характера, защита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обеспеченности от требуемого количества материально-технических ресурсов необходимых  для проведения аварийно-восстановительных работ и ликвидации чрезвычайных ситуаций  в Шалинском муниципальном округе 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ы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14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держание в эффективном состоянии  системы вызова экстренных служб по единому номеру «112» на территории Шалинского муниципального округа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начальника ЕДДС</w:t>
            </w:r>
          </w:p>
        </w:tc>
      </w:tr>
      <w:tr>
        <w:trPr>
          <w:trHeight w:val="14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6.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снащенность ЕДДС в соответствии с Постановлением Правительства Свердловской области от 13.06.2019 N 358-ПП "О порядке функционирования единых дежурно-диспетчерских служб в Свердловской области" 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начальника ЕДДС</w:t>
            </w:r>
          </w:p>
        </w:tc>
      </w:tr>
      <w:tr>
        <w:trPr>
          <w:trHeight w:val="19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денных противопаводковых мероприятий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7: Организация и осуществление мероприятий по гражданской обороне, защите населения и территории Шалинского муниципального округа от чрезвычайных ситуаций природного и техногенного характера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Обеспечение эффективной деятельности и управления в системе гражданской обороны, защиты населения и территорий от чрезвычайных ситуаций</w:t>
            </w:r>
          </w:p>
        </w:tc>
      </w:tr>
      <w:tr>
        <w:trPr>
          <w:trHeight w:val="1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комплектованность учебно- консультационного пункта Шалинского муниципального округа , в соответствии с методическими рекомендациями    ГУ МЧС России  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13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еработающего населения, прошедшего обучение в области гражданской обороны и защиты от чрезвычайных ситуаций природного и техногенного характера, от общей численности неработающего населения (расчет согласно приложения №3)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28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бслуженных расположенных в населенных пунктах систем оповещения населения об опасностях, возникающих при  ведении военных действий или действий в чрезвычайных ситуациях,  находящихся в постоянной готовности от общего количества населенных пунктов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атистические данные Отдела ГО и Ч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8: Обеспечение условий исполнения полномочий по осуществлению первичного воинского учета Шалин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деятельности ВУС по организации первичного военного учета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%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чет начальника ВУС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лана призыва  </w:t>
            </w:r>
          </w:p>
        </w:tc>
      </w:tr>
      <w:tr>
        <w:trPr>
          <w:trHeight w:val="360" w:hRule="atLeast"/>
          <w:cantSplit w:val="true"/>
        </w:trPr>
        <w:tc>
          <w:tcPr>
            <w:tcW w:w="151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населения муниципального округа о мерах безопасности на водных объекта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Изготовление памяток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 к Подпрограмме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й безопасност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 xml:space="preserve">на территории Шалинского муниципального округа до 2030 года»  </w:t>
      </w:r>
    </w:p>
    <w:p>
      <w:pPr>
        <w:pStyle w:val="Normal"/>
        <w:autoSpaceDE w:val="false"/>
        <w:ind w:right="28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8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84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выполнению 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</w:rPr>
        <w:t>«Обеспечение общественной безопасности на территории Шалинского муниципального округа до 2030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57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338"/>
        <w:gridCol w:w="39"/>
        <w:gridCol w:w="54"/>
        <w:gridCol w:w="1041"/>
        <w:gridCol w:w="39"/>
        <w:gridCol w:w="6"/>
        <w:gridCol w:w="48"/>
        <w:gridCol w:w="926"/>
        <w:gridCol w:w="115"/>
        <w:gridCol w:w="39"/>
        <w:gridCol w:w="838"/>
        <w:gridCol w:w="12"/>
        <w:gridCol w:w="992"/>
        <w:gridCol w:w="993"/>
        <w:gridCol w:w="1136"/>
        <w:gridCol w:w="11"/>
        <w:gridCol w:w="8"/>
        <w:gridCol w:w="10"/>
        <w:gridCol w:w="39"/>
        <w:gridCol w:w="1058"/>
        <w:gridCol w:w="10"/>
        <w:gridCol w:w="17"/>
        <w:gridCol w:w="21"/>
        <w:gridCol w:w="60"/>
        <w:gridCol w:w="38"/>
        <w:gridCol w:w="1096"/>
        <w:gridCol w:w="75"/>
        <w:gridCol w:w="6"/>
        <w:gridCol w:w="27"/>
        <w:gridCol w:w="1109"/>
        <w:gridCol w:w="131"/>
        <w:gridCol w:w="1004"/>
        <w:gridCol w:w="21"/>
        <w:gridCol w:w="54"/>
        <w:gridCol w:w="1198"/>
      </w:tblGrid>
      <w:tr>
        <w:trPr>
          <w:tblHeader w:val="true"/>
          <w:trHeight w:val="95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3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109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Объем расходов на выполнение мероприятия за счет всех источников ресурсного обеспечения, рублей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blHeader w:val="true"/>
          <w:trHeight w:val="69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3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Всего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5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6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027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8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29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2030 </w:t>
            </w:r>
          </w:p>
          <w:p>
            <w:pPr>
              <w:pStyle w:val="Normal"/>
              <w:ind w:left="-76" w:right="-126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д</w:t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на реализацию мероприятий, в том числе: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42 501 426,05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37 6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131 387,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2 299 78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 646 3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 485 200, 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 557 200,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 481 3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 481 3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 481 3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48 900, 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6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8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 130 000,0 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4 1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6 052 526,05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9 68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8 785 687,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20 685 48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9 760 3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 427 2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Cs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рочие нужды, в том числе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48 900, 0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6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8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 130 000,0 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54 1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4 1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6 052 526,05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9 68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8 785 687,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20 685 48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9 760 3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 427 2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13 427 2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 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. Обеспечение первичных мер пожарной безопасности в границах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Шалинского муниципального округа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1 085 288,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7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22 999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2 179  28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 628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1 085 288,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7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22 999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2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79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 288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 628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5 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населения муниципального округа о мерах пожарной безопасн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Liberation Serif" w:ascii="Liberation Serif" w:hAnsi="Liberation Serif"/>
                <w:lang w:val="en-US" w:eastAsia="en-US"/>
              </w:rPr>
              <w:instrText xml:space="preserve"> =SUM(RIGHT) \# "0,00" </w:instrText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iberation Serif" w:ascii="Liberation Serif" w:hAnsi="Liberation Serif"/>
                <w:lang w:val="en-US" w:eastAsia="en-US"/>
              </w:rPr>
              <w:fldChar w:fldCharType="separate"/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  <w:t>1 3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  <w:t>3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  <w:t>9 000,00</w:t>
            </w:r>
            <w:r/>
            <w:r>
              <w:rPr>
                <w:sz w:val="18"/>
                <w:szCs w:val="18"/>
                <w:rFonts w:cs="Liberation Serif" w:ascii="Liberation Serif" w:hAnsi="Liberation Serif"/>
                <w:lang w:val="en-US" w:eastAsia="en-US"/>
              </w:rPr>
              <w:fldChar w:fldCharType="end"/>
            </w:r>
            <w:r>
              <w:rPr>
                <w:rFonts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2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5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339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2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обретение, монтаж, обслуживание пожарной и приспособленной техники для тушения пожаров, пожарного оборудования  в муниципальном округ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974 770,8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3 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2 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9 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0 2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 6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,3</w:t>
            </w:r>
          </w:p>
        </w:tc>
      </w:tr>
      <w:tr>
        <w:trPr>
          <w:trHeight w:val="27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974 770,8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3 8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2 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9 7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0 251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5 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ройство, обслуживание пожарных пирсов и подъездных путей к ним на естественных и искусственных пожарных водоема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295 543,3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1 2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340 343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60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0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295 543,3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1 2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340 343,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60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ройство, очистка и обслуживание пожарных водоем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 517 063,6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1 999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 751 063,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42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517 063,6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1 999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 751 063,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424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тройство минерализованных полос в населенных пунктах муниципального окру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 089 161,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5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6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28 161, 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089 161,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5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6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28 161,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деятельности добровольной пожарной охран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. Организация охраны общественного порядка, создание условий для деятельности добровольных  формирований населения по охране общественного порядк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933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0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1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9 1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9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933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0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8 1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9 1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15 6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я по профилактике правонарушений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2 2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60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мероприятий по организации деятельности  добровольных народных дружи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881 0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 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881 000,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3. Организация мероприятий по профилактике терроризма,  повышение готовности к минимизации и (или) ликвидации вызванных ими последствий на территории Шалинского муниципального округ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 050 8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6 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58 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56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 050 8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6 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58 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56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6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нтитеррористическая защищенности объектов (территорий) и мест массового пребывания люд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297 6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1 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3 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1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, 9.1, 9.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297 661,7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1 065, 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3 796,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1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1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профилактике террориз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,10.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4. Организация мероприятий по профилактике экстремизма и проявлению ксенофобии на территории Шалинского муниципального округ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илактика экстремизма и проявления ксенофоб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нформирование сотрудников и руководителей органов местного самоуправления, образовательных организаций и учреждений культуры, представителей институтов гражданского общества по вопросам участия населения Шалинского муниципального округа в публичных и массовых мероприят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 000, 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5. Организация мероприятий по обеспечению национального согласия, гармонизации межнациональных отношений и межконфессиональных отношений на территории Шалинского муниципального округ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7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готовления и размещение социальной рекламы по теме межнационального мира и согласия на территории Шалинского муниципального окру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1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и издание справочных материалов для мигрантов, находящихся на территории Шалинского муниципального окру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 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2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000, 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6. Участие в предупреждении и ликвидации последствий чрезвычайных ситуаций в границах Шалинского муниципального округа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8 657 475,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 0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 496 172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 814 30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505 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8 657 475,1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 0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 496 172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 814 30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505 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 965 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сполнение резерва материально-технических ресурсов для ликвидации чрезвычайных ситу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201 2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 2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6 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201 2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 2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6 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6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развитию системы обеспечения вызова экстренных оперативных служб по единому номеру «112» на территории муниципального окру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 556 908,2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7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311 05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714 85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 969 0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,16.1</w:t>
            </w:r>
          </w:p>
        </w:tc>
      </w:tr>
      <w:tr>
        <w:trPr>
          <w:trHeight w:val="30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 556 908,2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717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 311 05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714 85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969 000,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противопаводковых мероприят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9 366,8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 918,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 44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99 366,8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 918,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9 44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7. Организация и осуществление мероприятий по гражданской обороне, защите населения и территории Шалинского муниципального округа от чрезвычайных ситуаций природного и техногенного характера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00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4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000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4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00 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ддержание в состоянии постоянной готовности к использованию систем оповещения населения об опасностях, возникающих при ведении военных действий или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ействий в чрезвычайных ситуац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8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 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8 0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дготовка и обучение населения способам защиты от опасностей возникающих при ведении военных действий или вследствие этих действий, способам защиты и действиям в чрезвычайных ситуация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72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,19,20</w:t>
            </w:r>
          </w:p>
        </w:tc>
      </w:tr>
      <w:tr>
        <w:trPr>
          <w:trHeight w:val="29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72 45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0 000, 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5 45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7 000, 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8.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еспечение условий исполнения полномочий по осуществлению первичного воинского учета Шалинского муниципального округ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первичного воинского учета,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</w:tr>
      <w:tr>
        <w:trPr>
          <w:trHeight w:val="21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 488 9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252 6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 345 7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614 3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886 000, 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058 000, 0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130 000, 00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 054 100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1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9: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, прочие нужды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2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ирование населения муниципального округа о мерах безопасности на водных объектах, в том числе: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8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 000, 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 000, 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1A6375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8">
    <w:name w:val="Основной текст (8)_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1">
    <w:name w:val="WW-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29:00Z</dcterms:created>
  <dc:creator>Оля</dc:creator>
  <dc:description/>
  <cp:keywords/>
  <dc:language>en-US</dc:language>
  <cp:lastModifiedBy>ГО ЧС</cp:lastModifiedBy>
  <cp:lastPrinted>2024-11-28T11:09:00Z</cp:lastPrinted>
  <dcterms:modified xsi:type="dcterms:W3CDTF">2025-05-28T06:58:00Z</dcterms:modified>
  <cp:revision>4</cp:revision>
  <dc:subject/>
  <dc:title/>
</cp:coreProperties>
</file>