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муниципальн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  2025  года № __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муниципальн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муниципальн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843" w:type="dxa"/>
        <w:jc w:val="left"/>
        <w:tblInd w:w="-113" w:type="dxa"/>
        <w:tblLayout w:type="fixed"/>
        <w:tblCellMar>
          <w:top w:w="0" w:type="dxa"/>
          <w:left w:w="108" w:type="dxa"/>
          <w:bottom w:w="0" w:type="dxa"/>
          <w:right w:w="108" w:type="dxa"/>
        </w:tblCellMar>
      </w:tblPr>
      <w:tblGrid>
        <w:gridCol w:w="817"/>
        <w:gridCol w:w="2146"/>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506"/>
      </w:tblGrid>
      <w:tr>
        <w:trPr>
          <w:trHeight w:val="106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538"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538"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935 895 667,03</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6 278 724,41</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4 338 8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8 843 5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3 084 6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1 216 5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961 448 050,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2 749 9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1 026 35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7 687 57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2 209 507,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0 341 407,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813 705 629,46</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7 354 567,34</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4 017 183,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3 713 183,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843"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муниципальном округе до 2030 года»</w:t>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5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65 551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3 337 5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5 52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5 62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4 948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9 73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5 816 741,9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3 007 697,7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2 295 548,66</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32 814 0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006 1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3 344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3 44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2 768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2 768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4.1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08 79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329 9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3 229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3 3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2 65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4 017 349,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676 259,8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0 115 548,66</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44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2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584 276,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444 545,93</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6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87 238 866,6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19 812 1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452 117 529,1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379 7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9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285"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 387 238 866,6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3 324 745,2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9 812 151,39</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5 106 041,34</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9 697 8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7 829 7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0 741 987,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9 295 347,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774 379 35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3 081 7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8 137 053,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6 203 1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075 8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9 20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 452 117 529,1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4 068 788,1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2 379 75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1 460 04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931 910 166,9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3 062 2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447 047 39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75 452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499 591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pPr>
            <w:r>
              <w:rPr>
                <w:rFonts w:cs="Liberation Serif" w:ascii="Liberation Serif" w:hAnsi="Liberation Serif"/>
                <w:sz w:val="20"/>
                <w:szCs w:val="20"/>
              </w:rPr>
              <w:t>15.2; 15.3; 15.5;15.6;15.7;</w:t>
            </w:r>
          </w:p>
          <w:p>
            <w:pPr>
              <w:pStyle w:val="Normal"/>
              <w:jc w:val="center"/>
              <w:rPr>
                <w:rFonts w:ascii="Liberation Serif" w:hAnsi="Liberation Serif" w:cs="Liberation Serif"/>
                <w:sz w:val="20"/>
                <w:szCs w:val="20"/>
              </w:rPr>
            </w:pPr>
            <w:r>
              <w:rPr>
                <w:rFonts w:cs="Liberation Serif" w:ascii="Liberation Serif" w:hAnsi="Liberation Serif"/>
                <w:sz w:val="20"/>
                <w:szCs w:val="20"/>
              </w:rPr>
              <w:t>22.3.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68 743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05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82 89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11 358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35 497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63 166 966,9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1 657 131,3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149 391,39</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64 094 681,34</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21.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62 131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94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70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493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 900 783,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92 502,0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113 36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303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540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786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79 7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22.1.3</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 073 70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63 22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442 82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61 993,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229 3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7 67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3 87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17 707,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 41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92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146"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739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67 6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3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71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68 18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2 451,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6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76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7 1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7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96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6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177 6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648 049,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36 32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29 607,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2 274,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129 800,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036 703,7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2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57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16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муниципальном округе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77 382,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95 5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83 909,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8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9 977 382,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93 248,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 295 5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466 7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 791 0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 893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612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104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428 9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3 083 909,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000 856,7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68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 36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01 55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5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26.7; 26.8</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7 601 558,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4 636 693,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453 172,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6 132 194,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939 8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 007 6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4 672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994 2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274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65 1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3 267 366,3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24 163,14</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00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337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8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30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63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8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883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819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муниципального  округа до 2030 года»</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127 676,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706 6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843"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3 127 676,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323 132,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706 6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5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647 1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2 687 449,1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277 224,7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 658 710,9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 595 399,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2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9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1 80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3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5-03-04T11:02:00Z</cp:lastPrinted>
  <dcterms:modified xsi:type="dcterms:W3CDTF">2025-05-26T09:14:00Z</dcterms:modified>
  <cp:revision>193</cp:revision>
  <dc:subject/>
  <dc:title/>
</cp:coreProperties>
</file>