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Пояснительная записка </w:t>
      </w:r>
    </w:p>
    <w:p>
      <w:pPr>
        <w:pStyle w:val="Style20"/>
        <w:spacing w:before="100" w:after="0"/>
        <w:ind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</w:rPr>
        <w:t xml:space="preserve">соответствии с решением Думы Шалинского муниципального округа от _________№____   «О внесении изменений в решение Думы Шалинского городского округа от 19.12.2024 №355 «О бюджете Шалинского муниципального округа на 2025 год и плановый период 2026 и 2027 годов», </w:t>
      </w:r>
      <w:r>
        <w:rPr>
          <w:rFonts w:cs="Liberation Serif" w:ascii="Liberation Serif" w:hAnsi="Liberation Serif"/>
          <w:bCs/>
          <w:sz w:val="28"/>
          <w:szCs w:val="28"/>
        </w:rPr>
        <w:t>администрация  Шалинского муниципального округа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,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Реализация мероприятий по содействию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формирование законопослушного поведения участников дорожного движения в Шалинском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муниципальном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круге</w:t>
      </w:r>
      <w:r>
        <w:rPr>
          <w:rFonts w:cs="Liberation Serif" w:ascii="Liberation Serif" w:hAnsi="Liberation Serif"/>
          <w:sz w:val="28"/>
          <w:szCs w:val="28"/>
        </w:rPr>
        <w:t xml:space="preserve"> на </w:t>
      </w:r>
      <w:r>
        <w:rPr>
          <w:rFonts w:cs="Liberation Serif" w:ascii="Liberation Serif" w:hAnsi="Liberation Serif"/>
          <w:sz w:val="28"/>
          <w:szCs w:val="28"/>
          <w:lang w:val="ru-RU"/>
        </w:rPr>
        <w:t>1036541,49</w:t>
      </w:r>
      <w:r>
        <w:rPr>
          <w:rFonts w:cs="Liberation Serif" w:ascii="Liberation Serif" w:hAnsi="Liberation Serif"/>
          <w:sz w:val="18"/>
          <w:szCs w:val="1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уб.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N 6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рядку формирования 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Liberation Serif" w:ascii="Liberation Serif" w:hAnsi="Liberation Serif"/>
          <w:bCs/>
        </w:rPr>
        <w:t xml:space="preserve">Шалинского </w:t>
      </w:r>
      <w:r>
        <w:rPr>
          <w:rFonts w:cs="Liberation Serif" w:ascii="Liberation Serif" w:hAnsi="Liberation Serif"/>
          <w:bCs/>
          <w:lang w:val="ru-RU"/>
        </w:rPr>
        <w:t>муниципального</w:t>
      </w:r>
      <w:r>
        <w:rPr>
          <w:rFonts w:cs="Liberation Serif" w:ascii="Liberation Serif" w:hAnsi="Liberation Serif"/>
          <w:bCs/>
        </w:rPr>
        <w:t xml:space="preserve"> округа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bookmarkStart w:id="0" w:name="P2083"/>
      <w:bookmarkEnd w:id="0"/>
      <w:r>
        <w:rPr>
          <w:rFonts w:cs="Liberation Serif" w:ascii="Liberation Serif" w:hAnsi="Liberation Serif"/>
          <w:b/>
        </w:rPr>
        <w:t>ИЗМЕНЕНИ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b/>
          <w:b/>
        </w:rPr>
      </w:pPr>
      <w:r>
        <w:rPr>
          <w:rFonts w:cs="Liberation Serif" w:ascii="Liberation Serif" w:hAnsi="Liberation Serif"/>
          <w:b/>
        </w:rPr>
        <w:t>программы «</w:t>
      </w:r>
      <w:r>
        <w:rPr>
          <w:rFonts w:cs="Liberation Serif" w:ascii="Liberation Serif" w:hAnsi="Liberation Serif"/>
          <w:b/>
          <w:bCs/>
        </w:rPr>
        <w:t xml:space="preserve">Формирование законопослушного поведения участников дорожного движения в Шалинском </w:t>
      </w:r>
      <w:r>
        <w:rPr>
          <w:rFonts w:cs="Liberation Serif" w:ascii="Liberation Serif" w:hAnsi="Liberation Serif"/>
          <w:b/>
          <w:bCs/>
          <w:lang w:val="ru-RU"/>
        </w:rPr>
        <w:t>муниципального</w:t>
      </w:r>
      <w:r>
        <w:rPr>
          <w:rFonts w:cs="Liberation Serif" w:ascii="Liberation Serif" w:hAnsi="Liberation Serif"/>
          <w:b/>
          <w:bCs/>
        </w:rPr>
        <w:t xml:space="preserve"> округе до 2030 года</w:t>
      </w:r>
      <w:r>
        <w:rPr>
          <w:rFonts w:cs="Liberation Serif" w:ascii="Liberation Serif" w:hAnsi="Liberation Serif"/>
          <w:b/>
        </w:rPr>
        <w:t>»</w:t>
      </w:r>
    </w:p>
    <w:tbl>
      <w:tblPr>
        <w:tblW w:w="15847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468"/>
        <w:gridCol w:w="1417"/>
        <w:gridCol w:w="1276"/>
        <w:gridCol w:w="1418"/>
        <w:gridCol w:w="1842"/>
        <w:gridCol w:w="1985"/>
        <w:gridCol w:w="1134"/>
        <w:gridCol w:w="992"/>
        <w:gridCol w:w="942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именование целевого показателя подпрограммы (с указанием единицы измерения)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общего объема финансирования в рамках подпрограммы, всего (рублей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объемов финансирования под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целевых показателей 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ъем финансирования подпрограммы в действующе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ъем финансирования подпрограммы 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объема финансирования подпрограммы (+/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ъем финансирования подпрограммы в действующей ред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ъем финансирования подпрограммы в нов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объема подпрограммы в 2024 году (+/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начение целевого показателя подпрограммы в действующей редак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начение целевого показателя подпрограммы в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значения целевого показателя подпрограммы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подпрограмме   в том числ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6533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756686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03654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6533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756686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03654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</w:tr>
      <w:tr>
        <w:trPr>
          <w:trHeight w:val="556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ероприятия: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ь 1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>Цель 1 «Сокращение количества дорожно-транспортных происшествий с пострадавшим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b/>
                <w:bCs/>
              </w:rPr>
              <w:t>Задача1.</w:t>
            </w:r>
            <w:r>
              <w:rPr>
                <w:rFonts w:cs="Times New Roman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>«Предупреждение опасного поведения детей дошкольного и школьного возраста, участников дорожного движения»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проведенных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мероприятий по безопасности дорожного движения и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повышению уровня безопасности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Шалинского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 округа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03654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0 год – 206 700,00 2021 год – 195 000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2 год – 47 821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3 год – 95 000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  <w:lang w:val="ru-RU"/>
              </w:rPr>
              <w:t>748941,49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5 год - 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  <w:lang w:val="ru-RU"/>
              </w:rPr>
              <w:t>1926400,00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6 год - 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  <w:lang w:val="ru-RU"/>
              </w:rPr>
              <w:t>869400,00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0 год – 206 700,00 2021 год – 195 000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2 год – 47 821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3 год – 95 000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  <w:lang w:val="ru-RU"/>
              </w:rPr>
              <w:t>748941,49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5 год - 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  <w:lang w:val="ru-RU"/>
              </w:rPr>
              <w:t>1926400,00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6 год - 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  <w:lang w:val="ru-RU"/>
              </w:rPr>
              <w:t>869400,00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7 год - 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  <w:lang w:val="ru-RU"/>
              </w:rPr>
              <w:t>869400,0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8 год - 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  <w:lang w:val="ru-RU"/>
              </w:rPr>
              <w:t>869400,0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9 год - 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  <w:lang w:val="ru-RU"/>
              </w:rPr>
              <w:t>869400,00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30 год - 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  <w:lang w:val="ru-RU"/>
              </w:rPr>
              <w:t>869400,00</w:t>
            </w: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03654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2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2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2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Участие детей, в возрасте от 9 до 12 лет Шалинског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 округа в областном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соревновании юных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инспекторов движения «Безопасное колесо», от общег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а детей, указанного возраста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Liberation Serif" w:hAnsi="Liberation Serif"/>
                <w:color w:val="1A1A1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1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Участие детей, в возрасте от 5 до 10 лет Шалинског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 округа в конкурсе детского рисунка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«Дорога и Мы» от общего количества детей,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указанного возраста 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Liberation Serif" w:hAnsi="Liberation Serif"/>
                <w:color w:val="1A1A1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19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Участие детей, в возрасте от 9 до 12 лет Шалинског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 округа в муниципальном соревновании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юных инспекторов движения «Безопасное колесо»» от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 xml:space="preserve">общего количества детей, указанного возра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Цель 2: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Цель 2«Повышение уровня правового воспитания участников дорожного движения, культуры их поведения,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профилактика детского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дорожно-транспортного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травматизма в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Шалинском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  <w:lang w:val="ru-RU"/>
              </w:rPr>
              <w:t>муниципальном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 округе»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1A1A1A"/>
                <w:sz w:val="20"/>
                <w:szCs w:val="20"/>
              </w:rPr>
              <w:t>Задача 2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 «Формирование у участников дорожного движения стереотипа законопослушного поведения и негативног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отношения к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правонарушениям в сфере дорожного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движения, культуры их поведения»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о обустроенных кабинетов по безопасности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дорожного движения «Светофор» 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3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3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3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color w:val="1A1A1A"/>
                <w:shd w:fill="FFFFFF" w:val="clear"/>
              </w:rPr>
              <w:t>Цель 3</w:t>
            </w: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 xml:space="preserve"> «Профилактика детского дорожно-транспортного травматизма в Шалинском </w:t>
            </w:r>
            <w:r>
              <w:rPr>
                <w:rFonts w:cs="Liberation Serif" w:ascii="Liberation Serif" w:hAnsi="Liberation Serif"/>
                <w:color w:val="1A1A1A"/>
                <w:shd w:fill="FFFFFF" w:val="clear"/>
                <w:lang w:val="ru-RU"/>
              </w:rPr>
              <w:t>муниципальном</w:t>
            </w: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 xml:space="preserve"> округе»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1A1A1A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color w:val="1A1A1A"/>
                <w:shd w:fill="FFFFFF" w:val="clear"/>
              </w:rPr>
              <w:t>Задача 3</w:t>
            </w: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 xml:space="preserve"> «Формирование у детей навыков безопасного поведения на дорогах»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о приобретенных учебно-методических и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наглядных материалов </w:t>
            </w:r>
          </w:p>
          <w:p>
            <w:pPr>
              <w:pStyle w:val="ConsPlusNormal"/>
              <w:snapToGrid w:val="false"/>
              <w:rPr>
                <w:rFonts w:ascii="Calibri" w:hAnsi="Calibri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Calibri" w:hAnsi="Calibri"/>
                <w:color w:val="1A1A1A"/>
                <w:sz w:val="20"/>
                <w:szCs w:val="20"/>
              </w:rPr>
            </w:r>
          </w:p>
          <w:p>
            <w:pPr>
              <w:pStyle w:val="ConsPlusNormal"/>
              <w:snapToGrid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1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157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2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1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157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2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18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о приобретенных учебно-методических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Материалов 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2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2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о распространенных среди детей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световозвращающих элементов 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25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25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0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00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72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едераль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6533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756686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03654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03654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suppressAutoHyphens w:val="true"/>
            <w:jc w:val="right"/>
            <w:rPr>
              <w:lang w:eastAsia="zh-CN"/>
            </w:rPr>
          </w:pPr>
          <w:r>
            <w:rPr>
              <w:lang w:eastAsia="zh-CN"/>
            </w:rPr>
            <w:fldChar w:fldCharType="begin"/>
          </w:r>
          <w:r>
            <w:rPr>
              <w:lang w:eastAsia="zh-CN"/>
            </w:rPr>
            <w:instrText xml:space="preserve"> PAGE </w:instrText>
          </w:r>
          <w:r>
            <w:rPr>
              <w:lang w:eastAsia="zh-CN"/>
            </w:rPr>
            <w:fldChar w:fldCharType="separate"/>
          </w:r>
          <w:r>
            <w:rPr>
              <w:lang w:eastAsia="zh-CN"/>
            </w:rPr>
            <w:t>7</w:t>
          </w:r>
          <w:r>
            <w:rPr>
              <w:lang w:eastAsia="zh-C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Style21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>
      <w:rFonts w:ascii="Calibri" w:hAnsi="Calibri" w:cs="Calibri"/>
      <w:color w:val="000000"/>
      <w:sz w:val="22"/>
      <w:szCs w:val="22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dc:language>en-US</dc:language>
  <cp:lastModifiedBy>1</cp:lastModifiedBy>
  <cp:lastPrinted>2024-03-28T12:20:00Z</cp:lastPrinted>
  <dcterms:modified xsi:type="dcterms:W3CDTF">2025-05-29T07:09:3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C0A5E10D04C62AF2D9DBDF28B622F_12</vt:lpwstr>
  </property>
  <property fmtid="{D5CDD505-2E9C-101B-9397-08002B2CF9AE}" pid="3" name="KSOProductBuildVer">
    <vt:lpwstr>1049-12.2.0.21179</vt:lpwstr>
  </property>
</Properties>
</file>