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57555" cy="1089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sz w:val="28"/>
          <w:szCs w:val="28"/>
        </w:rPr>
        <w:t>МУНИЦИПАЛЬНОГО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 xml:space="preserve"> ОКРУГА</w:t>
      </w:r>
    </w:p>
    <w:p>
      <w:pPr>
        <w:pStyle w:val="Normal"/>
        <w:jc w:val="center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                              2025 года №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г.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подпрограмму «Экология и природные ресурсы Шалинского муниципального округа до 2030 года», муниципальной программы «Социально-экономическое развитие Шалинского муниципального округа до 2030 года», утвержденной постановлением администрации Шалинского муниципального округа от 12 октября 2021 года № 539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ab/>
        <w:t>В соответствии с решением Думы Шали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«О внесении изменений в решение Думы Шалинского городского округа от 19.12.2024 №355 «О бюджете Шалинского муниципального округа на 2025 год и плановый период 2026 и 2027 годов», администрация  Шалинского муниципального округа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1. Внести изменения в подпрограмму «Экология и природные ресурсы</w:t>
      </w:r>
      <w:r>
        <w:rPr>
          <w:rFonts w:cs="Liberation Serif" w:ascii="Liberation Serif" w:hAnsi="Liberation Serif"/>
          <w:sz w:val="28"/>
          <w:szCs w:val="28"/>
        </w:rPr>
        <w:t xml:space="preserve"> Шалинского муниципального округа до 2030 года», муниципальной программы «Социально-экономическое развитие Шалинского муниципального округа до 2030 года»,  </w:t>
      </w:r>
      <w:r>
        <w:rPr>
          <w:rFonts w:cs="Arial" w:ascii="Liberation Serif" w:hAnsi="Liberation Serif"/>
          <w:sz w:val="28"/>
          <w:szCs w:val="28"/>
        </w:rPr>
        <w:t>утвержденной постановлением администрации Шалинского муниципального округа от 12 октября 2021 года № 539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1.1. Паспорт  подпрограммы </w:t>
      </w:r>
      <w:r>
        <w:rPr>
          <w:rFonts w:cs="Liberation Serif" w:ascii="Liberation Serif" w:hAnsi="Liberation Serif"/>
          <w:sz w:val="28"/>
          <w:szCs w:val="28"/>
        </w:rPr>
        <w:t>«Экология и природные ресурсы Шалинского муниципального округа до 2030 года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ть в новой редакции (прилагается)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1.2. Приложение № 1 и № 2 к подпрограмме «Экология и природные ресурсы Шалинского муниципального округа до 2030 года»,  изложить в новой редакции (прилагается)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2. Опубликовать настоящее постановление в газете "Шалинский вестник" и разместить на официальном сайте администрации Шалинского городского округ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3. Контроль за исполнения настоящего постановления возложить на Первого заместителя главы муниципального округа - В.С. Шмырин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Глава Шалинского муниципального округа </w:t>
        <w:tab/>
        <w:tab/>
        <w:t xml:space="preserve">                         А.П. Богатырев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  <w:lang w:eastAsia="ar-SA"/>
        </w:rPr>
      </w:pPr>
      <w:r>
        <w:rPr>
          <w:rFonts w:cs="Arial" w:ascii="Liberation Serif" w:hAnsi="Liberation Serif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709" w:hanging="0"/>
        <w:jc w:val="right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ind w:left="709" w:hanging="0"/>
        <w:jc w:val="right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Администрации Шалинского </w:t>
      </w:r>
    </w:p>
    <w:p>
      <w:pPr>
        <w:pStyle w:val="Normal"/>
        <w:widowControl w:val="false"/>
        <w:autoSpaceDE w:val="false"/>
        <w:ind w:left="709" w:hanging="0"/>
        <w:jc w:val="right"/>
        <w:rPr/>
      </w:pPr>
      <w:r>
        <w:rPr>
          <w:rFonts w:cs="Arial" w:ascii="Liberation Serif" w:hAnsi="Liberation Serif"/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</w:t>
      </w:r>
      <w:r>
        <w:rPr>
          <w:rFonts w:cs="Arial" w:ascii="Liberation Serif" w:hAnsi="Liberation Serif"/>
          <w:sz w:val="28"/>
          <w:szCs w:val="28"/>
        </w:rPr>
        <w:t xml:space="preserve">от                                 года № 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ind w:left="709" w:hanging="0"/>
        <w:jc w:val="center"/>
        <w:rPr/>
      </w:pPr>
      <w:r>
        <w:rPr>
          <w:rFonts w:cs="Arial" w:ascii="Liberation Serif" w:hAnsi="Liberation Serif"/>
          <w:sz w:val="28"/>
          <w:szCs w:val="28"/>
        </w:rPr>
        <w:t>«Экология и природные ресурсы Шалинского муниципального округа до 2030 года» муниципальной программы</w:t>
      </w:r>
    </w:p>
    <w:p>
      <w:pPr>
        <w:pStyle w:val="Normal"/>
        <w:widowControl w:val="false"/>
        <w:autoSpaceDE w:val="false"/>
        <w:ind w:left="709" w:hanging="0"/>
        <w:jc w:val="center"/>
        <w:rPr/>
      </w:pPr>
      <w:r>
        <w:rPr>
          <w:rFonts w:cs="Arial" w:ascii="Liberation Serif" w:hAnsi="Liberation Serif"/>
          <w:sz w:val="28"/>
          <w:szCs w:val="28"/>
        </w:rPr>
        <w:t>«Социально-экономическое развитие Шалинского муниципального округа до 2030 года»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  <w:t>Паспорт Подпрограммы</w:t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center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  <w:t>«Экология и природные ресурсы Шалинского муниципального округа до 2030 года»</w:t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ind w:left="284" w:hanging="284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Ответственный исполнитель подпрограммы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Администрация Шалинского муниципального округа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Срок реализации </w:t>
              <w:br/>
              <w:t xml:space="preserve">подпрограммы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-2030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Цели и задачи подпрограммы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Цель: Улучшение экологической обстановки на территории Шалинского муниципального округа, создание благоприятных условий проживания населения, повышение экологической культуры граждан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Задачи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1. Создание благоприятных условий для населения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. Улучшение санитарно-гигиенического состояния воздушной среды Шалинского муниципального округа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3. Совершенствование системы экологического образования, воспитания и просвещения населения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4. Обеспечение экологической безопасности, безопасности гидротехнических сооружений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5. Обустройство источников нецентрализованного водоснабжения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Перечень основных целевых показателе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1. Количество проведенных экологических лагерей, акций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1.1.  Количество мероприятий, направленных на ликвидацию свалок, внесенных в областной кадастр объектов размещения отходов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2. Площадь городских лесов имеющих актуализированное лесоустройство, в текущем году;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3. Количество предупредительных щитов, информационных стендов экологического значения;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4. Количество застрахованных плотин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5. Доля гидротехнических сооружений, в отношении которых выполнены работы по содержанию и ремонту от общего количества гидротехнических сооружений;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6. Количество обустроенных источников нецентрализованного водоснабжения в текущем году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Объемы финансирования подпрограммы по годам реализации, рубле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Всего 107 874 593,12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в том числе: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 год – 1 350 313,81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2023 год – 3 348 237,21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2024 год – 15 604 901,88  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5 год – 53 836 640,22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6 год – 6 746 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7 год - 6 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8 год - 6 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9 год - 6 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30 год - 6 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Из них: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Федеральный бюджет: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3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4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5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6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7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8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9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30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Областной бюджет: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 год –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3 год –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4 год –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5 год –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6 год –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7 год 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8 год 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9 год 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30 год 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Местный бюджет: 107 874 593,12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 год- 1 350 313,81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3 год- 3 348 237,21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2024 год- 15 604 901,88  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5 год- 53 836 640,22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6 год- 6 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7 год- 6 746 9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8 год- 6 038 4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9 год- 6 038 4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30 год- 6 038 40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Внебюджетные источники: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2 год-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3 год-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4 год-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5 год-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6 год-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7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8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29 год- 0,00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2030 год- 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>
                <w:rFonts w:ascii="Liberation Serif" w:hAnsi="Liberation Serif" w:cs="Liberation Serif"/>
                <w:sz w:val="28"/>
                <w:szCs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 xml:space="preserve">Адрес размещения подпрограммы в сети интернет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898" w:leader="none"/>
              </w:tabs>
              <w:suppressAutoHyphens w:val="true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lang w:eastAsia="ar-SA"/>
              </w:rPr>
              <w:t>Официальный сайт администрации Шалинского муниципального округа: www.shalya.ru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sectPr>
          <w:footerReference w:type="default" r:id="rId3"/>
          <w:type w:val="nextPage"/>
          <w:pgSz w:w="11906" w:h="16838"/>
          <w:pgMar w:left="567" w:right="991" w:gutter="0" w:header="0" w:top="720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</w:t>
      </w:r>
      <w:r>
        <w:rPr>
          <w:rFonts w:cs="Liberation Serif" w:ascii="Liberation Serif" w:hAnsi="Liberation Serif"/>
          <w:bCs/>
          <w:sz w:val="24"/>
          <w:szCs w:val="24"/>
        </w:rPr>
        <w:t xml:space="preserve">одпрограмме 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«Экология и природные ресурс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Шалинского муниципального округа до 2030 года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val="en-US"/>
        </w:rPr>
        <w:t>Цели, задачи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и </w:t>
      </w:r>
      <w:r>
        <w:rPr>
          <w:rFonts w:cs="Liberation Serif" w:ascii="Liberation Serif" w:hAnsi="Liberation Serif"/>
          <w:b/>
          <w:bCs/>
          <w:sz w:val="24"/>
          <w:szCs w:val="24"/>
          <w:lang w:val="en-US"/>
        </w:rPr>
        <w:t>целевые показатели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«Экология и природные ресурс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Шалинского муниципального округа до 2030 года»</w:t>
      </w:r>
    </w:p>
    <w:p>
      <w:pPr>
        <w:pStyle w:val="Normal"/>
        <w:autoSpaceDE w:val="false"/>
        <w:ind w:right="1" w:hanging="0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1474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850"/>
        <w:gridCol w:w="851"/>
        <w:gridCol w:w="992"/>
        <w:gridCol w:w="993"/>
        <w:gridCol w:w="852"/>
        <w:gridCol w:w="991"/>
        <w:gridCol w:w="1135"/>
        <w:gridCol w:w="993"/>
        <w:gridCol w:w="992"/>
        <w:gridCol w:w="1417"/>
        <w:gridCol w:w="1274"/>
      </w:tblGrid>
      <w:tr>
        <w:trPr>
          <w:trHeight w:val="49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br/>
              <w:t>строк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80" w:firstLine="78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Наименование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цели, задачи и целевого показателя  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92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Значение целевого показателя реализации    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муниципальной программы   (подпрограммы)                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Источник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значений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казателей</w:t>
            </w:r>
          </w:p>
        </w:tc>
      </w:tr>
      <w:tr>
        <w:trPr>
          <w:trHeight w:val="99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2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3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4 г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 2025 го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 2026 г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по итогам 2027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028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по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итогам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2029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Итогам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2030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года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Цель: Улучшение экологической обстановки на территории Шалинского муниципального округа, создание благоприятных условий проживания населения, повышение экологической культуры граждан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Создание благоприятных условий для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ероприятий, направленных на очистку санитарной зоны источников не централизованного водоснабжения по населенным пунктам городского округ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Отчеты глав сельских и поселковых админист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оведенных экологических лагерей, акций на территории населенных пунктов Шалинского муниципального округ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Постановление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ероприятий направленных на ликвидацию свалок, внесенных в областной кадастр объектов размещения отх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ых проектов рекультивации свалок, внесенных в областной кадастр объектов размещения отх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Задача 2. Улучшение санитарно-гигиенического состояния воздушной среды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ощадь городских лесов имеющих актуализированное лесоустройство, в текущем год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29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2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29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295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Постановление администрации Шалинского городского округа от 12.10.2016 года №1073 «Об утверждении лесохозяйственного регламента городских лесов Шалинского городского округа»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3. Совершенствование системы экологического образования, образования, воспитания и просвещения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изготовленной и распространенной печатной продукц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47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4. Обеспечение экологической безопасности, безопасности гидротехнических сооружен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застрахованных плот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гидротехнических сооружений, в отношении которых выполнены работы по содержанию и ремонту от общего количества гидротехнических  сооружен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Отчеты глав сельских и поселковых администрации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ероприятий по обустройству и содержанию источников нецентрализованного водоснабжения в текущем год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Отчеты глав сельских и поселковых администрации администрац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ыполнение кадастровых работ по подготовке описания местоположения границ зон санитарной охраны источников питьевого и хозяйственного- бытового водоснабжения на территории Шалинского муниципального округа Свердловской области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муниципального округа</w:t>
            </w:r>
          </w:p>
        </w:tc>
      </w:tr>
    </w:tbl>
    <w:p>
      <w:pPr>
        <w:pStyle w:val="Normal"/>
        <w:autoSpaceDE w:val="false"/>
        <w:ind w:left="5245" w:right="-3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left="5245" w:right="-3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left="5245" w:right="-3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left="5245" w:right="-3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564" w:hanging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 п</w:t>
      </w:r>
      <w:r>
        <w:rPr>
          <w:rFonts w:cs="Liberation Serif" w:ascii="Liberation Serif" w:hAnsi="Liberation Serif"/>
          <w:bCs/>
          <w:sz w:val="24"/>
          <w:szCs w:val="24"/>
        </w:rPr>
        <w:t>одпрограмме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«Экология и природные ресурсы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Шалинского муниципального округа до 2030 года»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лан мероприятий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по выполнению Подпрограммы </w:t>
      </w:r>
      <w:r>
        <w:rPr>
          <w:rFonts w:eastAsia="Calibri" w:cs="Liberation Serif" w:ascii="Liberation Serif" w:hAnsi="Liberation Serif"/>
          <w:b/>
          <w:sz w:val="24"/>
          <w:szCs w:val="24"/>
        </w:rPr>
        <w:t>«Экология и природные ресурсы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  <w:t>Шалинского муниципального округа до 2030 года»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4659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58"/>
        <w:gridCol w:w="13"/>
        <w:gridCol w:w="1262"/>
        <w:gridCol w:w="14"/>
        <w:gridCol w:w="981"/>
        <w:gridCol w:w="11"/>
        <w:gridCol w:w="984"/>
        <w:gridCol w:w="8"/>
        <w:gridCol w:w="986"/>
        <w:gridCol w:w="6"/>
        <w:gridCol w:w="851"/>
        <w:gridCol w:w="88"/>
        <w:gridCol w:w="765"/>
        <w:gridCol w:w="994"/>
        <w:gridCol w:w="993"/>
        <w:gridCol w:w="1501"/>
        <w:gridCol w:w="1263"/>
        <w:gridCol w:w="1263"/>
      </w:tblGrid>
      <w:tr>
        <w:trPr>
          <w:trHeight w:val="41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54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мероприят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0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 расходов за счет  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сех источников ресурсного обеспечения, рублей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омер строк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целевых показателей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достиже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торых направлены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я</w:t>
            </w:r>
          </w:p>
        </w:tc>
      </w:tr>
      <w:tr>
        <w:trPr>
          <w:trHeight w:val="45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</w:t>
            </w:r>
          </w:p>
          <w:p>
            <w:pPr>
              <w:pStyle w:val="Normal"/>
              <w:tabs>
                <w:tab w:val="clear" w:pos="720"/>
                <w:tab w:val="left" w:pos="1468" w:leader="none"/>
                <w:tab w:val="left" w:pos="4268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по муниципальной подпрограмме, в том числ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7 874 593,1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350 313,8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 348 237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 604 901,8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 836 640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746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 746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7 874 593,1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350 313,8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 348 237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 604 901,8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 836 640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7 874 593,1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350 313,8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 348 237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 604 901,8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 836 640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нуж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7 874 593,1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350 313,8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 348 237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 604 901,8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 836 640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74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1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: Улучшение экологической обстановки, создание благоприятных условий проживания населения, повышение экологической культуры граждан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Создание благоприятных условий для населения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чистка санитарной зоны источников не централизованного водоснабжения, проведение экологических лагерей, ак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600 138,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6 707,9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5 789,6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8 256,3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9 384,2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2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600 138,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6 707,9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5 789,6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8 256,3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9 384,2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8 588 245,6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9 048,7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 681 611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 229 329,8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 658 255,9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 63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;3,1</w:t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8 588 245,6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9 048,7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 681 611,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 229 329,8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 658 255,9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 6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2. Улучшение санитарно-гигиенического состояния воздушной среды Шалинского муниципального округа</w:t>
            </w:r>
          </w:p>
        </w:tc>
      </w:tr>
      <w:tr>
        <w:trPr>
          <w:trHeight w:val="8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сохранению городских лес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ом числ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2 429,0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4 982,1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7 446,8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 0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2 429,0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4 982,1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 00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7 446,8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 0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я по лесоустройству городских лесов, в том числ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814 680,0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 444,5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 735,5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9 0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 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814 680,0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 444,5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 735,5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9 0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 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Задача 3 Совершенствование системы экологического образования, воспитания и просвещения населения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готовление аншлагов, листовок экологического зна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0 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10 000,00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 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4. Обеспечение экологической безопасности, безопасности гидротехнических сооружений</w:t>
            </w:r>
          </w:p>
        </w:tc>
      </w:tr>
      <w:tr>
        <w:trPr>
          <w:trHeight w:val="5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ахование плотин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1 6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 2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 80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 800,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 8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1 6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 2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 80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 8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ржание и ремонт гидротехнических сооруж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 431 125,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 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1 591,8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8 333,3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 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 431 125,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 00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1 591,8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8 333,3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5 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Задача 5. Увеличение объемов использования подземных вод для нужд хозяйственно-питьевого водоснабжения населенных пунктов и создание резервных источников водоснабжения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устройство источников нецентрализованного водоснаб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 375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 37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 37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 37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полнение кадастровых работ по подготовке описания местоположения границ зон санитарной охраны источников питьевого и хозяйственного- бытового водоснабжения на территории Шалинского городского округа Свердловской обла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 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8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9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 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566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3:00Z</dcterms:created>
  <dc:creator>Тамара</dc:creator>
  <dc:description/>
  <cp:keywords/>
  <dc:language>en-US</dc:language>
  <cp:lastModifiedBy>1</cp:lastModifiedBy>
  <cp:lastPrinted>2025-06-19T10:14:00Z</cp:lastPrinted>
  <dcterms:modified xsi:type="dcterms:W3CDTF">2025-06-26T04:21:00Z</dcterms:modified>
  <cp:revision>142</cp:revision>
  <dc:subject/>
  <dc:title/>
</cp:coreProperties>
</file>