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150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АДМИНИСТРАЦИЯ ШАЛИН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____ ________ 2025 года № 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гт. Шал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lang w:val="en-US" w:eastAsia="zh-CN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highlight w:val="white"/>
          <w:lang w:val="en-US" w:eastAsia="zh-CN"/>
        </w:rPr>
        <w:t xml:space="preserve">О внесении изменений в подпрограмму </w:t>
      </w:r>
    </w:p>
    <w:p>
      <w:pPr>
        <w:pStyle w:val="Normal"/>
        <w:suppressAutoHyphens w:val="true"/>
        <w:jc w:val="center"/>
        <w:rPr>
          <w:sz w:val="28"/>
          <w:lang w:val="en-US" w:eastAsia="zh-CN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lang w:val="en-US" w:eastAsia="zh-CN"/>
        </w:rPr>
        <w:t>«Обеспечение общественной безопасности на территории  Шалинского муниципального округа до 2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lang w:eastAsia="zh-CN"/>
        </w:rPr>
        <w:t>3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lang w:val="en-US" w:eastAsia="zh-CN"/>
        </w:rPr>
        <w:t xml:space="preserve"> года»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eastAsia="zh-CN"/>
        </w:rPr>
        <w:t xml:space="preserve">, 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val="en-US" w:eastAsia="zh-CN"/>
        </w:rPr>
        <w:t>муниципальной программы «Социально-экономическое развитие Шалинского муниципального округа до 2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eastAsia="zh-CN"/>
        </w:rPr>
        <w:t>3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val="en-US" w:eastAsia="zh-CN"/>
        </w:rPr>
        <w:t xml:space="preserve"> года», утвержденной постановлением администрации Шалинского муниципального округа от 12 октября 2021 года № 539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</w:t>
      </w:r>
      <w:r>
        <w:rPr>
          <w:rFonts w:cs="Liberation Serif" w:ascii="Liberation Serif" w:hAnsi="Liberation Serif"/>
          <w:sz w:val="28"/>
          <w:szCs w:val="28"/>
        </w:rPr>
        <w:t>В соответствии с решениями Думы Шалинского муниципального округа от _________№____ , от_________№____  «О внесении изменений в решение Думы Шалинского муниципального округа от 19.12.2024 №355 «О бюджете Шалинского муниципального округа на 2025 год и плановый период 2026 и 2027 годов», администрация  Шалинского муниципального округа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ести изменения в подпрограмму «Обеспечение общественной безопасности на территории  Шалинского муниципального округа до 2030 года», муниципальной программы «Социально-экономическое развитие Шалинского муниципального округа до 2030 года» утвержденной постановлением администрации Шалинского муниципального округа от 12 октября 2021 года № 539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1. Паспорт подпрограммы «Обеспечение общественной безопасности на территории  Шалинского муниципального округа до 2030 года»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1 и № 2 к подпрограмме «Обеспечение общественной безопасности на территории  Шалинского муниципального округа до 2030 года»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"Шалинский вестник" и разместить на официальном сайте Администрации Шалинского муниципального округ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круга В.С.Шмырина.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</w:t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Шалинского муниципального округа    </w:t>
        <w:tab/>
        <w:t xml:space="preserve">     </w:t>
        <w:tab/>
        <w:tab/>
        <w:t xml:space="preserve">              А.П. Богатырев</w:t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ind w:left="283" w:hanging="0"/>
        <w:jc w:val="right"/>
        <w:rPr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Утверждена </w:t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ind w:left="283" w:hanging="0"/>
        <w:jc w:val="right"/>
        <w:rPr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ind w:left="283" w:hanging="0"/>
        <w:jc w:val="right"/>
        <w:rPr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Шалинского муниципального округа   </w:t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ind w:left="283" w:hanging="0"/>
        <w:jc w:val="right"/>
        <w:rPr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от ________ 2025 года № ____    </w:t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ind w:left="283" w:hanging="0"/>
        <w:jc w:val="right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6"/>
          <w:szCs w:val="26"/>
          <w:lang w:eastAsia="zh-CN"/>
        </w:rPr>
      </w:pPr>
      <w:r>
        <w:rPr>
          <w:rFonts w:cs="Liberation Serif" w:ascii="Liberation Serif" w:hAnsi="Liberation Serif"/>
          <w:b/>
          <w:sz w:val="26"/>
          <w:szCs w:val="26"/>
          <w:lang w:eastAsia="zh-CN"/>
        </w:rPr>
        <w:t>Подпрограмма</w:t>
      </w:r>
    </w:p>
    <w:p>
      <w:pPr>
        <w:pStyle w:val="Normal"/>
        <w:suppressAutoHyphens w:val="true"/>
        <w:jc w:val="center"/>
        <w:rPr/>
      </w:pPr>
      <w:r>
        <w:rPr>
          <w:rFonts w:eastAsia="Liberation Serif" w:cs="Liberation Serif" w:ascii="Liberation Serif" w:hAnsi="Liberation Serif"/>
          <w:b/>
          <w:sz w:val="26"/>
          <w:szCs w:val="26"/>
          <w:lang w:eastAsia="zh-CN"/>
        </w:rPr>
        <w:t xml:space="preserve"> </w:t>
      </w:r>
      <w:r>
        <w:rPr>
          <w:rFonts w:cs="Liberation Serif" w:ascii="Liberation Serif" w:hAnsi="Liberation Serif"/>
          <w:b/>
          <w:sz w:val="26"/>
          <w:szCs w:val="26"/>
          <w:lang w:eastAsia="zh-CN"/>
        </w:rPr>
        <w:t>«</w:t>
      </w: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 xml:space="preserve">Обеспечение общественной безопасности на территории  </w:t>
      </w:r>
    </w:p>
    <w:p>
      <w:pPr>
        <w:pStyle w:val="Normal"/>
        <w:suppressAutoHyphens w:val="true"/>
        <w:jc w:val="center"/>
        <w:rPr/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Шалинского муниципального округа до 2030 года</w:t>
      </w:r>
      <w:r>
        <w:rPr>
          <w:rFonts w:cs="Liberation Serif" w:ascii="Liberation Serif" w:hAnsi="Liberation Serif"/>
          <w:b/>
          <w:sz w:val="26"/>
          <w:szCs w:val="26"/>
          <w:lang w:eastAsia="zh-CN"/>
        </w:rPr>
        <w:t>»</w:t>
      </w:r>
      <w:r>
        <w:rPr>
          <w:rFonts w:cs="Liberation Serif" w:ascii="Liberation Serif" w:hAnsi="Liberation Serif"/>
          <w:bCs/>
          <w:sz w:val="26"/>
          <w:szCs w:val="26"/>
        </w:rPr>
        <w:t xml:space="preserve">  </w:t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муниципальной программы «Социально-экономическое развитие Шалинского муниципального округа до 2030 года»</w:t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2"/>
          <w:szCs w:val="22"/>
          <w:lang w:eastAsia="zh-CN"/>
        </w:rPr>
      </w:pPr>
      <w:r>
        <w:rPr>
          <w:rFonts w:cs="Liberation Serif" w:ascii="Liberation Serif" w:hAnsi="Liberation Serif"/>
          <w:b/>
          <w:sz w:val="22"/>
          <w:szCs w:val="22"/>
          <w:lang w:eastAsia="zh-CN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rFonts w:cs="Liberation Serif" w:ascii="Liberation Serif" w:hAnsi="Liberation Serif"/>
          <w:b/>
          <w:sz w:val="22"/>
          <w:szCs w:val="22"/>
          <w:lang w:eastAsia="zh-CN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  <w:lang w:eastAsia="en-US"/>
        </w:rPr>
        <w:t xml:space="preserve">Обеспечение общественной безопасности на территории  </w:t>
      </w:r>
    </w:p>
    <w:p>
      <w:pPr>
        <w:pStyle w:val="Normal"/>
        <w:suppressAutoHyphens w:val="true"/>
        <w:jc w:val="center"/>
        <w:rPr/>
      </w:pPr>
      <w:r>
        <w:rPr>
          <w:rFonts w:eastAsia="Calibri" w:cs="Liberation Serif" w:ascii="Liberation Serif" w:hAnsi="Liberation Serif"/>
          <w:b/>
          <w:sz w:val="22"/>
          <w:szCs w:val="22"/>
          <w:lang w:eastAsia="en-US"/>
        </w:rPr>
        <w:t>Шалинского муниципального округа до 2030 года</w:t>
      </w:r>
      <w:r>
        <w:rPr>
          <w:rFonts w:cs="Liberation Serif" w:ascii="Liberation Serif" w:hAnsi="Liberation Serif"/>
          <w:b/>
          <w:sz w:val="22"/>
          <w:szCs w:val="22"/>
          <w:lang w:eastAsia="zh-CN"/>
        </w:rPr>
        <w:t>»</w:t>
      </w:r>
    </w:p>
    <w:p>
      <w:pPr>
        <w:pStyle w:val="Normal"/>
        <w:suppressAutoHyphens w:val="true"/>
        <w:jc w:val="center"/>
        <w:rPr/>
      </w:pPr>
      <w:r>
        <w:rPr>
          <w:rFonts w:eastAsia="Liberation Serif" w:cs="Liberation Serif" w:ascii="Liberation Serif" w:hAnsi="Liberation Serif"/>
          <w:bCs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sz w:val="22"/>
          <w:szCs w:val="22"/>
        </w:rPr>
        <w:t>муниципальной программы «Социально-экономическое развитие Шалинского муниципального округа до 2030 года»</w:t>
      </w:r>
    </w:p>
    <w:p>
      <w:pPr>
        <w:pStyle w:val="Normal"/>
        <w:autoSpaceDE w:val="false"/>
        <w:ind w:firstLine="709"/>
        <w:jc w:val="right"/>
        <w:rPr>
          <w:rFonts w:ascii="Liberation Serif" w:hAnsi="Liberation Serif" w:cs="Liberation Serif"/>
          <w:b/>
          <w:b/>
          <w:bCs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5"/>
        <w:gridCol w:w="6379"/>
      </w:tblGrid>
      <w:tr>
        <w:trPr>
          <w:trHeight w:val="6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ветственный исполнитель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дпрограммы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я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Шалинского муниципального округа                           </w:t>
            </w:r>
          </w:p>
        </w:tc>
      </w:tr>
      <w:tr>
        <w:trPr>
          <w:trHeight w:val="57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-2030 годы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Цели и задачи подпрограммы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ь 1: Обеспечение первичных мер пожарной безопасности в границах 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а 1. Повышение защищенности территории Шалинского муниципального округа  от угрозы природных и техногенных пожаров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а 2. Совершенствование сети наружных источников пожарного водоснабжен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а 3. Обеспечение оперативного прикрытия подразделениями пожарной охраны (в том числе добровольной) населенных пунктов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а 4. Информирование населения о мерах пожарной безопасност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Цель 2: Организация охраны общественного порядка, создание условий для деятельности добровольных формирований населения по охране общественного порядка.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а 1. Повышение эффективности охраны общественного порядка и обеспечения общественной безопасности на территории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Цель 3. Организация мероприятий по профилактике терроризма,  повышение готовности к минимизации и (или) ликвидации вызванных ими последствий на территории Шалинского муниципального округа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а 1. Профилактика проявления терроризма, предотвращение условий, способствующих возникновению и распространению терроризма на территории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Задача 2. Обеспечение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 и мест массового пребывания людей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а 3. Организация и проведение в муниципальном образовании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Цель 4. Организация мероприятий по профилактике экстремизма и проявлению ксенофобии на территории Шалинского муниципального округа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а 1. Профилактика проявления экстремизма и ксенофобии на территории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ь 5. Организация мероприятий по обеспечению национального согласия, гармонизации межнациональных и межконфессиональных отношений на территории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а 1. Гармонизация межнациональных и межконфессиональных отношений на территории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Цель 6: Участие в предупреждении и ликвидации последствий чрезвычайных ситуаций в границах Шалинского муниципального округа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а 1. Обеспечение эффективного предупреждения и ликвидации чрезвычайных ситуаций природного и техногенного характера, защита населения и территории от чрезвычайных ситуаций природного и техногенного характер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Цель 7: Организация и осуществление мероприятий по гражданской обороне, защите населения и территории Шалинского муниципального округа от чрезвычайных ситуаций природного и техногенного характера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а 1. Обеспечение эффективной деятельности и управления в системе гражданской обороны, защиты населения и территорий от чрезвычайных ситуа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ь 8: Обеспечение условий исполнения полномочий по осуществлению первичного воинского учета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ь 9: 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>
          <w:trHeight w:val="27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ечень основных целевых показателей подпрограммы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Информирование населения о мерах пожарной безопасности (буклеты, листовки, памятки, календари, магнит, аншлаг,  внештатный инструктор по пожарной профилактике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 Доля населенных пунктов обеспеченных установленным пожарным и приспособленным для тушения пожаров оборудованием от общего количества населенных пунктов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Доля исправного пожарного оборудования для тушения пожаров на территории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. Протяженность  минерализованных полос вокруг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селенных пунктов, граничащих  с лесными массивами и подверженных угрозе лесных пожаров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 Доля населенных пунктов оборудованных исправными пожарными водоисточниками из общего количества населенных пунктов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6. Количество добровольных пожарных дружин и команд, обеспеченных средствами пожаротушения и спецодежд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7. Информирование населения по профилактике правонарушений (памятки, баннер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 Обеспеченность добровольной народной дружины по основным видам средст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 Установка камер видеонаблюд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9.1. Обеспечение территорий Шалинского муниципального округа системой видеонаблюд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9.2.Техническое обслуживание камер видеонаблюд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9.3. Использование радиостанций в межведомственной правительственной се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 Изготовление памяток для информирования населения по противодействию терроризм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 Изготовление памяток для информирования населения по профилактике экстремизм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2. Мероприятия направленные на адаптацию иностранных граждан и лиц с миграционной истори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 Изготовление буклетов по гармонизация межнациональных и межконфессиональных отнош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4. Изготовление памяток для  мигрантов находящихс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территории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 Доля обеспеченности от требуемого количества материально-технических ресурсов необходимых  для проведения аварийно-восстановительных работ и ликвидации чрезвычайных ситуаций  в Шалинском муниципальном округ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 Поддержание в эффективном состоянии  системы вызова экстренных служб по единому номеру «112» на территории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1. Оснащенность ЕДДС в соответствии с Постановлением Правительства Свердловской области от 13.06.2019 № 358-ПП "О порядке функционирования единых дежурно-диспетчерских служб в Свердловской области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 Количество проведенных противопаводковых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8. Укомплектованность учебно- консультационного пункта Шалинского муниципального округа , в соответствии с методическими рекомендациями    ГУ МЧС Росси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 Доля неработающего населения, прошедшего обучение в области гражданской обороны и защиты от чрезвычайных ситуаций природного и техногенного характера, от общей численности неработающего на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 Доля обслуженных расположенных в населенных пунктах систем оповещения населения об опасностях, возникающих при  ведении военных действий или действий в чрезвычайных ситуациях,  находящихся в постоянной готовности от общего количества в населенных пункта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 Обеспечение деятельности ВУС по организации  первичного воинского учет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 Информирование населения муниципального округа о мерах безопасности на водных объектах</w:t>
            </w:r>
          </w:p>
        </w:tc>
      </w:tr>
      <w:tr>
        <w:trPr>
          <w:trHeight w:val="14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ъемы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дпрограммы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годам реализации,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рублей</w:t>
            </w:r>
            <w:r>
              <w:rPr>
                <w:rFonts w:cs="Liberation Serif" w:ascii="Liberation Serif" w:hAnsi="Liberation Serif"/>
                <w:color w:val="FF0000"/>
              </w:rPr>
              <w:t xml:space="preserve">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: 142 801 426,05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0 937 6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0 131 387,07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2024 год – 22 299 787,94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2025 год – 21 946 351,04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6 год – 15 485 2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7 год – 15 557 2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15 481 3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 год – 15 481 3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 – 15 481 3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Федеральный бюджет: 16 448 900, 00</w:t>
            </w:r>
            <w:r>
              <w:rPr>
                <w:rFonts w:cs="Liberation Serif" w:ascii="Liberation Serif" w:hAnsi="Liberation Serif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 252 6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 345 7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 614 3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5 год – 1 886 0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6 год – 2 058 0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7 год – 2 130 0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2 054 1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 год – 2 054 1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 – 2 054 1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Местный бюджет: 126 352 526,05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9 685 0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8 785 687,07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20 685 487,94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20 060 351,04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13 427 2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13 427 2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13 427 2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 год – 13 427 2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2030 год – 13 427 200,00</w:t>
            </w:r>
          </w:p>
        </w:tc>
      </w:tr>
      <w:tr>
        <w:trPr>
          <w:trHeight w:val="44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рес размещения подпрограммы в сети интернет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фициальный сайт администрации Шалинского муниципального округа: www.shalya.ru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849" w:gutter="0" w:header="0" w:top="56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Подпрограмме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еспечение общественной безопасности на территории </w:t>
      </w:r>
    </w:p>
    <w:p>
      <w:pPr>
        <w:pStyle w:val="Normal"/>
        <w:autoSpaceDE w:val="false"/>
        <w:ind w:firstLine="709"/>
        <w:jc w:val="right"/>
        <w:rPr/>
      </w:pPr>
      <w:r>
        <w:rPr>
          <w:sz w:val="24"/>
          <w:szCs w:val="24"/>
        </w:rPr>
        <w:t xml:space="preserve">Шалинского муниципального округа до 2030 года»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«Цели, задачи, целевые показатели реализации Подпрограмм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b/>
          <w:sz w:val="24"/>
          <w:szCs w:val="24"/>
          <w:lang w:eastAsia="en-US"/>
        </w:rPr>
        <w:t>«Обеспечение общественной безопасности на территории  Шалинского муниципального округа до 2030 год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513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3540"/>
        <w:gridCol w:w="63"/>
        <w:gridCol w:w="715"/>
        <w:gridCol w:w="68"/>
        <w:gridCol w:w="8"/>
        <w:gridCol w:w="850"/>
        <w:gridCol w:w="66"/>
        <w:gridCol w:w="76"/>
        <w:gridCol w:w="716"/>
        <w:gridCol w:w="59"/>
        <w:gridCol w:w="937"/>
        <w:gridCol w:w="851"/>
        <w:gridCol w:w="983"/>
        <w:gridCol w:w="983"/>
        <w:gridCol w:w="983"/>
        <w:gridCol w:w="983"/>
        <w:gridCol w:w="983"/>
        <w:gridCol w:w="1418"/>
      </w:tblGrid>
      <w:tr>
        <w:trPr>
          <w:tblHeader w:val="true"/>
          <w:trHeight w:val="751" w:hRule="atLeast"/>
          <w:cantSplit w:val="true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br/>
              <w:t>строки</w:t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Наименование цели (целей) и задач, целевых показателей</w:t>
              <w:br/>
            </w:r>
          </w:p>
        </w:tc>
        <w:tc>
          <w:tcPr>
            <w:tcW w:w="7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854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Значение целевого показателя реализации муниципальной подпрограм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Источник  </w:t>
              <w:br/>
              <w:t xml:space="preserve"> значений  </w:t>
              <w:br/>
              <w:t>показателей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2 год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3 год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024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5 г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6 г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7 г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8 г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9 г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30 год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Цель 1: Обеспечение первичных мер пожарной безопасности в границах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Повышение защищенности территории Шалинского муниципального округа  от угрозы природных и техногенных пожаров</w:t>
            </w:r>
          </w:p>
        </w:tc>
      </w:tr>
      <w:tr>
        <w:trPr>
          <w:trHeight w:val="1217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хват проинформированного населения о мерах пожарной безопасности.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</w:t>
            </w:r>
          </w:p>
        </w:tc>
      </w:tr>
      <w:tr>
        <w:trPr>
          <w:trHeight w:val="37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ля населенных пунктов обеспеченных установленным пожарным и приспособленным для тушения пожаров оборудованием от общего количества населенных пунктов  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,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4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чет глав поселковых и сельских администраций о состоянии первичных средств пожаротушения  </w:t>
            </w:r>
          </w:p>
        </w:tc>
      </w:tr>
      <w:tr>
        <w:trPr>
          <w:trHeight w:val="37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исправного пожарного оборудования для тушения пожаров на территории Шалинского муниципального округа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% 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чет глав поселковых и сельских администраций о состоянии первичных средств пожаротушения  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тяженность  минерализованных полос вокруг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селенных пунктов, граничащих  с лесными массивами и подверженных угрозе лесных пожаров            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м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,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5,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2,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2,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2,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2,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чет глав поселковых и сельских администраций о состоянии первичных средств пожаротушения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2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Совершенствование сети наружных источников пожарного водоснаб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населенных пунктов оборудованных исправными пожарными водоисточниками из общего количества населенных пунктов Шалинского муниципального округа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%    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3,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чет глав поселковых и сельских администраций о состоянии первичных средств пожаротушения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3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беспечение оперативного прикрытия подразделениями пожарной охраны (в том числе добровольной) населенных пунктов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4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Информирование населения о мерах пожарной безопас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бровольных пожарных дружин и команд, обеспеченных средствами пожаротушения и спецодеждой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д.      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Цель 2: Организация охраны общественного порядка, создание условий для деятельности добровольных формирований населения по охране общественного порядка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Повышение эффективности охраны общественного порядка и обеспеч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щественной безопасности на территор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хват проинформированного населения по профилактике правонарушений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ность добровольной народной дружины по основным видам средств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%  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чет командира ДНД     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Цель 3. Организация мероприятий по профилактике терроризма,  повышение готовности к минимизации и (или) ликвидации вызванных ими последствий на территории Шалинского муниципального округа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Профилактика проявления терроризма, предотвращение условий, способствующих возникновению и распространению терроризма на территор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заседаний антитеррористической комиссии в муниципальном образовании, по которым осуществлено организационное обеспечение их проведения, от общего количества данных заседаний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b/>
                <w:sz w:val="24"/>
                <w:szCs w:val="24"/>
                <w:lang w:eastAsia="en-US"/>
              </w:rPr>
              <w:t>Задача 2.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 Обеспечение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 и мест массового пребывания людей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9.1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проверки состояния антитеррористической защищенности мест массового пребывания людей, своевременной актуализации паспортов антитеррористической защищенности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9.2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еспечение соответствия уровня антитеррористической защищенности объектов (территорий), находящихс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муниципальной собственности ил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ведении органов местного самоуправления предъявляемым требованиям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3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рганизация и проведение в муниципальном образовании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9.3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ля охвата населения муниципального образования информационно-пропагандистскими мероприятиям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разъяснению сущности терроризма и его общественной опасности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9.4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выпущенных (размещенных) видео-аудио роликов и печатной продукции по вопросам профилактики терроризма 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амятки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екретарь АТК       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изготовленных и размещенных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средствах массовой информации (включая официальный сайт муниципального образования) информационных материалов по вопросам профилактики терроризма 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екретарь АТК       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0.1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учений и тренировок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о отработке плана АТК по действиям, предусмотренных Указом Президента Российской Федерации от 14.06.2012 № 851 «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»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екретарь АТК      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4. Организация мероприятий по профилактике экстремизма и проявлению ксенофобии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на территории Шалинского муниципального округа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1. Профилактика проявления экстремизма и ксенофобии на территор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хват проинформированного населения по профилактике экстремизма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хват  информированием сотрудников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 руководителей органов местного самоуправления, образовательных организаций и учреждений культуры, представителей институтов гражданского обще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вопросам участия населения Шалинского муниципального округа в публичных и массовых мероприятиях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5. Организация мероприятий по обеспечению национального согласия, гармонизации межнациональных и межконфессиональных отношений на территор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1.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Гармонизация межнациональных и межконфессиональных отношений на территор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готовление буклетов по гармонизация межнациональных и межконфессиональных отношений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зготовление памяток для  мигрантов находящихс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 территории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Цель 6: Участие в предупреждении и ликвидации последствий чрезвычайных ситуаций в границах Шалинского муниципального округа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1. Обеспечение эффективного предупреждения и ликвидации чрезвычайных ситуаций природного и техногенного характера, защита населения и территории от чрезвычайных ситуаций природного и техногенного характера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ля обеспеченности от требуемого количества материально-технических ресурсов необходимых  для проведения аварийно-восстановительных работ и ликвидации чрезвычайных ситуаций  в Шалинском муниципальном округе 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ы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14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держание в эффективном состоянии  системы вызова экстренных служб по единому номеру «112» на территории Шалинского муниципального округа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чет начальника ЕДДС</w:t>
            </w:r>
          </w:p>
        </w:tc>
      </w:tr>
      <w:tr>
        <w:trPr>
          <w:trHeight w:val="14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6.1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снащенность ЕДДС в соответствии с Постановлением Правительства Свердловской области от 13.06.2019 N 358-ПП "О порядке функционирования единых дежурно-диспетчерских служб в Свердловской области" 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чет начальника ЕДДС</w:t>
            </w:r>
          </w:p>
        </w:tc>
      </w:tr>
      <w:tr>
        <w:trPr>
          <w:trHeight w:val="19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оведенных противопаводковых мероприятий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Цель 7: Организация и осуществление мероприятий по гражданской обороне, защите населения и территории Шалинского муниципального округа от чрезвычайных ситуаций природного и техногенного характера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1. Обеспечение эффективной деятельности и управления в системе гражданской обороны, защиты населения и территорий от чрезвычайных ситуаций</w:t>
            </w:r>
          </w:p>
        </w:tc>
      </w:tr>
      <w:tr>
        <w:trPr>
          <w:trHeight w:val="137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комплектованность учебно- консультационного пункта Шалинского муниципального округа , в соответствии с методическими рекомендациями    ГУ МЧС России  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%  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5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137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неработающего населения, прошедшего обучение в области гражданской обороны и защиты от чрезвычайных ситуаций природного и техногенного характера, от общей численности неработающего населения (расчет согласно приложения №3)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3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28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обслуженных расположенных в населенных пунктах систем оповещения населения об опасностях, возникающих при  ведении военных действий или действий в чрезвычайных ситуациях,  находящихся в постоянной готовности от общего количества населенных пунктов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% 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3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8: Обеспечение условий исполнения полномочий по осуществлению первичного воинского учета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3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деятельности ВУС по организации первичного военного учета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%  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чет начальника ВУС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 выполнении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лана призыва 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9: 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ирование населения муниципального округа о мерах безопасности на водных объекта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Изготовление памяток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 к Подпрограмме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еспечение общественной безопасности </w:t>
      </w:r>
    </w:p>
    <w:p>
      <w:pPr>
        <w:pStyle w:val="Normal"/>
        <w:autoSpaceDE w:val="false"/>
        <w:ind w:firstLine="709"/>
        <w:jc w:val="right"/>
        <w:rPr/>
      </w:pPr>
      <w:r>
        <w:rPr>
          <w:sz w:val="24"/>
          <w:szCs w:val="24"/>
        </w:rPr>
        <w:t xml:space="preserve">на территории Шалинского муниципального округа до 2030 года»  </w:t>
      </w:r>
    </w:p>
    <w:p>
      <w:pPr>
        <w:pStyle w:val="Normal"/>
        <w:autoSpaceDE w:val="false"/>
        <w:ind w:right="28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8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84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мероприятий по выполнению 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4"/>
          <w:szCs w:val="24"/>
        </w:rPr>
        <w:t>«Обеспечение общественной безопасности на территории Шалинского муниципального округа до 2030 год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57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338"/>
        <w:gridCol w:w="39"/>
        <w:gridCol w:w="54"/>
        <w:gridCol w:w="1041"/>
        <w:gridCol w:w="39"/>
        <w:gridCol w:w="6"/>
        <w:gridCol w:w="48"/>
        <w:gridCol w:w="926"/>
        <w:gridCol w:w="115"/>
        <w:gridCol w:w="39"/>
        <w:gridCol w:w="838"/>
        <w:gridCol w:w="12"/>
        <w:gridCol w:w="992"/>
        <w:gridCol w:w="993"/>
        <w:gridCol w:w="1136"/>
        <w:gridCol w:w="11"/>
        <w:gridCol w:w="8"/>
        <w:gridCol w:w="10"/>
        <w:gridCol w:w="39"/>
        <w:gridCol w:w="1058"/>
        <w:gridCol w:w="10"/>
        <w:gridCol w:w="17"/>
        <w:gridCol w:w="21"/>
        <w:gridCol w:w="60"/>
        <w:gridCol w:w="38"/>
        <w:gridCol w:w="1096"/>
        <w:gridCol w:w="75"/>
        <w:gridCol w:w="6"/>
        <w:gridCol w:w="27"/>
        <w:gridCol w:w="1109"/>
        <w:gridCol w:w="131"/>
        <w:gridCol w:w="1004"/>
        <w:gridCol w:w="21"/>
        <w:gridCol w:w="54"/>
        <w:gridCol w:w="1198"/>
      </w:tblGrid>
      <w:tr>
        <w:trPr>
          <w:tblHeader w:val="true"/>
          <w:trHeight w:val="951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трок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3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1095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Объем расходов на выполнение мероприятия за счет всех источников ресурсного обеспечения, рублей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>
          <w:tblHeader w:val="true"/>
          <w:trHeight w:val="69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3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Всего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2022 </w:t>
            </w:r>
          </w:p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023</w:t>
            </w:r>
          </w:p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од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024</w:t>
            </w:r>
          </w:p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2025 </w:t>
            </w:r>
          </w:p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2026 </w:t>
            </w:r>
          </w:p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од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027</w:t>
            </w:r>
          </w:p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од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26" w:hanging="0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2028 </w:t>
            </w:r>
          </w:p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од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26" w:hanging="0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2029 </w:t>
            </w:r>
          </w:p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26" w:hanging="0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2030 </w:t>
            </w:r>
          </w:p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од</w:t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8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9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на реализацию мероприятий, в том числе: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42 801 426,05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937 6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131 387,07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2 299 787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 946 351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5 485 200, 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5 557 20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5 481 300,00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5 481 30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5 481 300,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 448 900, 0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252 6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345 7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614 3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886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 058 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2 130 000,0 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 054 100,00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54 10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54 100,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6 352 526,05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9 685 0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8 785 687,07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20 685 487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20 060 351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3 427 200,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3 427 200,0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3 427 200,00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3 427 20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3 427 200,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bCs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рочие нужды, в том числе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 448 900, 0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252 6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345 7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614 3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886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 058 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2 130 000,0 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 054 100,00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54 10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54 100,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6 352 526,05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9 685 0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8 785 687,07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20 685 487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20 060 351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3 427 200,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3 427 200,0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3 427 200,00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3 427 20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3 427 200,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Cs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615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  <w:color w:val="FF0000"/>
                <w:sz w:val="22"/>
                <w:szCs w:val="22"/>
              </w:rPr>
              <w:t xml:space="preserve">      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 1. Обеспечение первичных мер пожарной безопасности в границах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Шалинского муниципального округа 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направлению, прочие нужды в том числе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31 085 288,1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 077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822 999, 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2 179  288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8 628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 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75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75 6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75 6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75 6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75 6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31 085 288,1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 077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822 999, 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2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 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79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 xml:space="preserve"> 288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8 628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 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75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75 6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75 6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75 6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75 6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ирование населения муниципального округа о мерах пожарной безопасн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Liberation Serif" w:ascii="Liberation Serif" w:hAnsi="Liberation Serif"/>
                <w:lang w:val="en-US" w:eastAsia="en-US"/>
              </w:rPr>
              <w:instrText xml:space="preserve"> =SUM(RIGHT) \# "0,00" </w:instrText>
            </w:r>
            <w:r>
              <w:rPr>
                <w:rFonts w:cs="Liberation Serif" w:ascii="Liberation Serif" w:hAnsi="Liberation Seri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iberation Serif" w:ascii="Liberation Serif" w:hAnsi="Liberation Serif"/>
                <w:lang w:val="en-US" w:eastAsia="en-US"/>
              </w:rPr>
              <w:fldChar w:fldCharType="separate"/>
            </w:r>
            <w:r>
              <w:rPr>
                <w:rFonts w:cs="Liberation Serif" w:ascii="Liberation Serif" w:hAnsi="Liberation Serif"/>
                <w:sz w:val="18"/>
                <w:szCs w:val="18"/>
                <w:lang w:val="en-US" w:eastAsia="en-US"/>
              </w:rPr>
            </w:r>
            <w:r>
              <w:rPr>
                <w:rFonts w:cs="Liberation Serif" w:ascii="Liberation Serif" w:hAnsi="Liberation Serif"/>
                <w:sz w:val="18"/>
                <w:szCs w:val="18"/>
                <w:lang w:val="en-US" w:eastAsia="en-US"/>
              </w:rPr>
              <w:t>1 3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 w:eastAsia="en-US"/>
              </w:rPr>
              <w:t>3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 w:eastAsia="en-US"/>
              </w:rPr>
              <w:t>9 000,00</w:t>
            </w:r>
            <w:r/>
            <w:r>
              <w:rPr>
                <w:sz w:val="18"/>
                <w:szCs w:val="18"/>
                <w:rFonts w:cs="Liberation Serif" w:ascii="Liberation Serif" w:hAnsi="Liberation Serif"/>
                <w:lang w:val="en-US" w:eastAsia="en-US"/>
              </w:rPr>
              <w:fldChar w:fldCharType="end"/>
            </w:r>
            <w:r>
              <w:rPr>
                <w:rFonts w:cs="Liberation Serif" w:ascii="Liberation Serif" w:hAnsi="Liberation Serif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7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2 00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0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0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0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339 000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7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2 00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0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0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0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обретение, монтаж, обслуживание пожарной и приспособленной техники для тушения пожаров, пожарного оборудования  в муниципальном округ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974 770,8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3 8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2 9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09 7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30 251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25 6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25 6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25 6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25 6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25 600,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,3</w:t>
            </w:r>
          </w:p>
        </w:tc>
      </w:tr>
      <w:tr>
        <w:trPr>
          <w:trHeight w:val="27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974 770,8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3 8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2 9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09 7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30 251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25 6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25 6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25 6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25 6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25 6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стройство, обслуживание пожарных пирсов и подъездных путей к ним на естественных и искусственных пожарных водоема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 275 543,3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1 2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0 00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 340 343, 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584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30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 275 543,3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1 2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0 00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 340 343, 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 584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стройство, очистка и обслуживание пожарных водоем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 497 063,6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0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1 999,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6 751 063, 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404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3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 497 063,6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0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1 999,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6 751 063, 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404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стройство минерализованных полос в населенных пунктах муниципального округ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 129 161,4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45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6 00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628 161, 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40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</w:tr>
      <w:tr>
        <w:trPr>
          <w:trHeight w:val="27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 129 161,4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45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6 00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28 161,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40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условий для деятельности добровольной пожарной охран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 00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</w:tr>
      <w:tr>
        <w:trPr>
          <w:trHeight w:val="26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 00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615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2. Организация охраны общественного порядка, создание условий для деятельности добровольных  формирований населения по охране общественного порядк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направлению, прочие нужды в том числе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 933 200,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8 000, 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0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8 1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09 1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5 6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5 6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5 6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5 6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5 6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9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 933 200,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8 000, 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0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8 1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09 1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5 6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5 6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5 6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5 6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5 6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роприятия по профилактике правонарушений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2 200,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 000, 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 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 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600,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600,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600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60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600,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2 200,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 000, 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 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 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600,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600,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600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60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600,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ведение мероприятий по организации деятельности  добровольных народных дружи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881 000,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 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1 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881 000,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 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1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615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3. Организация мероприятий по профилактике терроризма,  повышение готовности к минимизации и (или) ликвидации вызванных ими последствий на территории Шалинского муниципального округ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направлению, прочие нужды в том числе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3 050 861,7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00 000, 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56 065, 04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58 796, 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756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56 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56 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56 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56 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56 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3 050 861,7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00 000, 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56 065, 04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58 796, 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756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56 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56 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56 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56 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56 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титеррористическая защищенности объектов (территорий) и мест массового пребывания люде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 297 661,7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5 000, 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1 065, 04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53 796, 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51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1 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1 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1 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1 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1 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, 9.1, 9.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 297 661,7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5 000, 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1 065, 04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53 796, 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51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1 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1 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1 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1 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1 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роприятия по профилактике терроризм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 000, 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,10.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 000, 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615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  <w:sz w:val="22"/>
                <w:szCs w:val="22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 4. Организация мероприятий по профилактике экстремизма и проявлению ксенофобии на территории Шалинского муниципального округа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направлению, прочие нужды в том числе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 000, 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0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4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 000, 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0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5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филактика экстремизма и проявления ксенофоб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9 000, 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7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9 000, 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Информирование сотрудников и руководителей органов местного самоуправления, образовательных организаций и учреждений культуры, представителей институтов гражданского общества по вопросам участия населения Шалинского муниципального округа в публичных и массовых мероприятия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 000, 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 000, 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615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5. Организация мероприятий по обеспечению национального согласия, гармонизации межнациональных отношений и межконфессиональных отношений на территории Шалинского муниципального округ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3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направлению, прочие нужды в том числе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 000, 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0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 000, 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0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7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зготовления и размещение социальной рекламы по теме межнационального мира и согласия на территории Шалинского муниципального округ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9 000, 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 000, 00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8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9 000, 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1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работка и издание справочных материалов для мигрантов, находящихся на территории Шалинского муниципального округ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 000, 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2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 000, 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615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6. Участие в предупреждении и ликвидации последствий чрезвычайных ситуаций в границах Шалинского муниципального округа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направлению, прочие нужды в том числе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88 957 475,1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8 017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7 496 172,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7 814 302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805 000, 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965 000, 0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965 000, 00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965 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965 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965 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6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7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88 957 475,1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8 017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7 496 172,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7 814 302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805 000, 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965 000, 0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965 000, 00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965 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965 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965 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осполнение резерва материально-технических ресурсов для ликвидации чрезвычайных ситуац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501 2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5 20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36 000, 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96 000, 0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96 000, 00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96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96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96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</w:tr>
      <w:tr>
        <w:trPr>
          <w:trHeight w:val="31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501 2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5 20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36 000, 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96 000, 0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96 000, 00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96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96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96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47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роприятия по развитию системы обеспечения вызова экстренных оперативных служб по единому номеру «112» на территории муниципального округ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2 556 908,2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 717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 311 05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 714 854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 969 000,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 969 000,0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 969 000,00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 969 000,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 969 00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 969 000,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,16.1</w:t>
            </w:r>
          </w:p>
        </w:tc>
      </w:tr>
      <w:tr>
        <w:trPr>
          <w:trHeight w:val="30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2 556 908,2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 717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 311 05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 714 854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 969 000,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 969 000,0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 969 000,00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 969 000,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 969 00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 969 000,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ведение противопаводковых мероприят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99 366,8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9 918, 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9 448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99 366,8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9 918, 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9 448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615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7. Организация и осуществление мероприятий по гражданской обороне, защите населения и территории Шалинского муниципального округа от чрезвычайных ситуаций природного и техногенного характера</w:t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направлению, прочие нужды в том числе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 000 450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48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85 45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00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7 000, 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0 000, 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0 000, 00</w:t>
            </w:r>
          </w:p>
        </w:tc>
        <w:tc>
          <w:tcPr>
            <w:tcW w:w="1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0 000, 00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0 000, 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2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3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4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 000 450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48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85 45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00 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7 000, 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0 000, 0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5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оддержание в состоянии постоянной готовности к использованию систем оповещения населения об опасностях, возникающих при ведении военных действий или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действий в чрезвычайных ситуация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28 000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8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</w:rPr>
              <w:t>-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</w:t>
            </w:r>
          </w:p>
        </w:tc>
      </w:tr>
      <w:tr>
        <w:trPr>
          <w:trHeight w:val="31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7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28 000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8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9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одготовка и обучение населения способам защиты от опасностей возникающих при ведении военных действий или вследствие этих действий, способам защиты и действиям в чрезвычайных ситуациях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72 450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0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5 45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7 000, 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,19,20</w:t>
            </w:r>
          </w:p>
        </w:tc>
      </w:tr>
      <w:tr>
        <w:trPr>
          <w:trHeight w:val="29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0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2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72 450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0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5 45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7 000, 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615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 8.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еспечение условий исполнения полномочий по осуществлению первичного воинского учета Шалинского муниципального округ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3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направлению, прочие нужды в том числе: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6 488 9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 252 600, 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 345 7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 614 3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 886 000, 00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 058 000, 00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 130 000, 00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2 054 100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2 054 100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0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2 054 100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4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6 488 9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 252 600, 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 345 7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 614 3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 886 000, 00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 058 000, 00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 130 000, 00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2 054 100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2 054 100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0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2 054 100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5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6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первичного воинского учета, в том числе: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 488 9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252 600, 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345 7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614 3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886 000, 00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58 000, 00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130 000, 00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2 054 100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2 054 100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0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2 054 100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</w:t>
            </w:r>
          </w:p>
        </w:tc>
      </w:tr>
      <w:tr>
        <w:trPr>
          <w:trHeight w:val="21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8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 488 9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252 600, 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345 7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614 3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886 000, 00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58 000, 00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130 000, 00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2 054 100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2 054 100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0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2 054 100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0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615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9: 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>
          <w:trHeight w:val="21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направлению, прочие нужды в том числе: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5 000, 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2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5 000, 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5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ирование населения муниципального округа о мерах безопасности на водных объектах, в том числе: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 000, 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</w:t>
            </w:r>
          </w:p>
        </w:tc>
      </w:tr>
      <w:tr>
        <w:trPr>
          <w:trHeight w:val="21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7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8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 000, 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851" w:right="567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96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1A6375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</w:rPr>
  </w:style>
  <w:style w:type="character" w:styleId="8">
    <w:name w:val="Основной текст (8)_"/>
    <w:qFormat/>
    <w:rPr>
      <w:b/>
      <w:bCs/>
      <w:i/>
      <w:iCs/>
      <w:sz w:val="27"/>
      <w:szCs w:val="27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Основной текст + 10"/>
    <w:qFormat/>
    <w:rPr>
      <w:rFonts w:ascii="Times New Roman" w:hAnsi="Times New Roman" w:cs="Times New Roman"/>
      <w:spacing w:val="3"/>
      <w:sz w:val="21"/>
      <w:szCs w:val="21"/>
      <w:u w:val="none"/>
      <w:lang w:val="ru-RU" w:bidi="ar-SA"/>
    </w:rPr>
  </w:style>
  <w:style w:type="character" w:styleId="7">
    <w:name w:val="Основной текст (7)_"/>
    <w:qFormat/>
    <w:rPr>
      <w:spacing w:val="3"/>
      <w:sz w:val="21"/>
      <w:szCs w:val="21"/>
      <w:shd w:fill="FFFFFF" w:val="clear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4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1">
    <w:name w:val="WW-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1">
    <w:name w:val="WW-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8"/>
      <w:ind w:firstLine="706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300" w:after="360"/>
    </w:pPr>
    <w:rPr>
      <w:rFonts w:ascii="Calibri" w:hAnsi="Calibri" w:eastAsia="Calibri" w:cs="Calibri"/>
      <w:b/>
      <w:bCs/>
      <w:i/>
      <w:iCs/>
      <w:sz w:val="27"/>
      <w:szCs w:val="27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rFonts w:ascii="Calibri" w:hAnsi="Calibri" w:eastAsia="Calibri" w:cs="Calibri"/>
      <w:sz w:val="27"/>
      <w:szCs w:val="27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4:12:00Z</dcterms:created>
  <dc:creator>Оля</dc:creator>
  <dc:description/>
  <cp:keywords/>
  <dc:language>en-US</dc:language>
  <cp:lastModifiedBy>ГО ЧС</cp:lastModifiedBy>
  <cp:lastPrinted>2024-11-28T11:09:00Z</cp:lastPrinted>
  <dcterms:modified xsi:type="dcterms:W3CDTF">2025-06-26T05:55:00Z</dcterms:modified>
  <cp:revision>4</cp:revision>
  <dc:subject/>
  <dc:title/>
</cp:coreProperties>
</file>