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suppressAutoHyphens w:val="true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lang w:val="en-US" w:eastAsia="en-US"/>
        </w:rPr>
        <w:tab/>
        <w:t xml:space="preserve">  ПРОЕКТ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72453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  <w:lang w:val="en-US" w:eastAsia="zh-CN"/>
        </w:rPr>
      </w:pPr>
      <w:r>
        <w:rPr>
          <w:rFonts w:eastAsia="Liberation Serif" w:cs="Liberation Serif" w:ascii="Liberation Serif" w:hAnsi="Liberation Serif"/>
          <w:b/>
          <w:sz w:val="28"/>
          <w:lang w:eastAsia="zh-CN"/>
        </w:rPr>
        <w:t xml:space="preserve"> </w:t>
      </w:r>
      <w:r>
        <w:rPr>
          <w:rFonts w:cs="Liberation Serif" w:ascii="Liberation Serif" w:hAnsi="Liberation Serif"/>
          <w:b/>
          <w:sz w:val="28"/>
          <w:lang w:eastAsia="zh-CN"/>
        </w:rPr>
        <w:t>А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ДМИНИСТРАЦИЯ ШАЛИНСКОГО </w:t>
      </w:r>
      <w:r>
        <w:rPr>
          <w:rFonts w:cs="Liberation Serif" w:ascii="Liberation Serif" w:hAnsi="Liberation Serif"/>
          <w:b/>
          <w:sz w:val="28"/>
          <w:lang w:eastAsia="zh-CN"/>
        </w:rPr>
        <w:t>МУНИЦИПАЛЬНОГО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true"/>
              <w:ind w:right="510" w:hanging="0"/>
              <w:rPr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  «  »    июнь    2025  года     №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гт. Шаля</w:t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highlight w:val="white"/>
          <w:lang w:val="en-US" w:eastAsia="zh-CN"/>
        </w:rPr>
        <w:t>О внесении изменений в подпрограмму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»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муниципальной программы «Социально-экономическое развитие Шалин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муниципального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Руководствуясь постановлением администрации Шалинского муниципального округа от 23.06.2025 № 368 «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,  согласно проекта решения  Думы Шалинского муниципального округа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, администрация Шалинского муниципального округа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>ПОСТАНОВЛЯЕТ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autoSpaceDE w:val="false"/>
        <w:ind w:left="0" w:right="-1" w:firstLine="426"/>
        <w:jc w:val="both"/>
        <w:rPr/>
      </w:pPr>
      <w:r>
        <w:rPr>
          <w:rFonts w:eastAsia="Calibri" w:cs="Arial" w:ascii="Liberation Serif" w:hAnsi="Liberation Serif"/>
          <w:sz w:val="28"/>
          <w:szCs w:val="28"/>
          <w:lang w:eastAsia="zh-CN"/>
        </w:rPr>
        <w:t xml:space="preserve">Внести измен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дпрограмм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>»</w:t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 xml:space="preserve">, </w:t>
      </w:r>
      <w:r>
        <w:rPr>
          <w:rFonts w:eastAsia="Calibri" w:cs="Arial" w:ascii="Liberation Serif" w:hAnsi="Liberation Serif"/>
          <w:bCs/>
          <w:iCs/>
          <w:color w:val="000000"/>
          <w:sz w:val="28"/>
          <w:szCs w:val="28"/>
          <w:shd w:fill="FFFFFF" w:val="clear"/>
          <w:lang w:eastAsia="zh-CN"/>
        </w:rPr>
        <w:t>муниципальной программы «Социально-экономическое развитие Шалинского муниципального округа до 2030 года» утвержденной постановлением администрации Шалинского городского округа от 12 октября 2021 года № 539</w:t>
      </w:r>
      <w:r>
        <w:rPr>
          <w:rFonts w:eastAsia="Calibri" w:cs="Arial" w:ascii="Liberation Serif" w:hAnsi="Liberation Serif"/>
          <w:sz w:val="28"/>
          <w:szCs w:val="28"/>
          <w:lang w:eastAsia="zh-CN"/>
        </w:rPr>
        <w:t>:</w:t>
      </w:r>
    </w:p>
    <w:p>
      <w:pPr>
        <w:pStyle w:val="Normal"/>
        <w:suppressAutoHyphens w:val="tru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1.1. Паспорт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bCs/>
          <w:sz w:val="28"/>
          <w:szCs w:val="28"/>
          <w:lang w:eastAsia="zh-CN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  <w:lang w:val="en-US" w:eastAsia="zh-CN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eastAsia="zh-CN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zh-CN"/>
        </w:rPr>
        <w:t>к под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программ</w:t>
      </w:r>
      <w:r>
        <w:rPr>
          <w:rFonts w:cs="Liberation Serif" w:ascii="Liberation Serif" w:hAnsi="Liberation Serif"/>
          <w:sz w:val="28"/>
          <w:szCs w:val="28"/>
          <w:lang w:eastAsia="zh-CN"/>
        </w:rPr>
        <w:t>е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bCs/>
          <w:sz w:val="28"/>
          <w:szCs w:val="28"/>
          <w:lang w:val="en-US"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eastAsia="zh-CN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" и разместить на официальном сайте Администрации Шалинского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муниципального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3. Контроль за исполнением настоящего постановления возложить на первого </w:t>
      </w:r>
      <w:r>
        <w:rPr>
          <w:rFonts w:cs="Liberation Serif" w:ascii="Liberation Serif" w:hAnsi="Liberation Serif"/>
          <w:sz w:val="28"/>
          <w:szCs w:val="28"/>
        </w:rPr>
        <w:t>заместителя главы муниципального 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В.С. Шмырина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pacing w:lineRule="auto" w:line="216" w:before="100" w:after="0"/>
        <w:rPr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Глава Шалинского муниципального округа                                       А.П. Богатырев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а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 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тветственный исполнитель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Управление архитектуры, градостроительства и землепользования администрации Шалинского муниципального округ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2 - 2030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муниципальной подпрограмм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ArialMT;Arial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муниципальной подпрограммы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дготовка и развитие территорий в целях жилищного строительств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Создание  условий  для  активного  участия  в жилищном        строительстве        жилищных некоммерческих    объединений    граждан    и индивидуальных застройщиков;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существление градостроительной деятельности в соответствии с полномочиями органов местного самоуправления.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населенных пунктов, по которым внесены изменения в документы  территориального планирования и правила землепользования 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стройки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ектов  внесения изменения в местные нормативы  градостроительного проектирования Шалинского муниципального округ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личество земельных участков внесенных в ЕГРН в текущем году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цент выполнения комплекса проектных работ               по объекту газификация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цент выполнения по строительству объекта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ункт регазификации СПГ №1 в пгт. Шаля»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очистных сооружений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  Образуемая площадь земельных участков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общеобразовательных организаций, в которых обеспечено оборудование спортивных площадок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. 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на работы по газификации пгт. Шал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12.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.</w:t>
            </w:r>
          </w:p>
          <w:p>
            <w:pPr>
              <w:pStyle w:val="Style18"/>
              <w:spacing w:before="100" w:after="0"/>
              <w:ind w:firstLine="34"/>
              <w:rPr/>
            </w:pPr>
            <w:r>
              <w:rPr>
                <w:rFonts w:cs="Liberation Serif" w:ascii="Liberation Serif" w:hAnsi="Liberation Serif"/>
                <w:color w:val="000000"/>
              </w:rPr>
              <w:t>13. Процент выполнения комплексных инженерных изысканий  для  проведения  археологического обследования  и  получения  историко-культурной экспертизы двух земельных участков, отводимых  под объекты: «Строительство газовой котельной по адресу: Свердловская область, пгт.Шаля, ул.Калинина,  38а»; «Строительство  газовой  котельной  по  адресу: Свердловская область, пгт. Шаля, ул. Энгельса, 54А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color w:val="000000"/>
              </w:rPr>
              <w:t xml:space="preserve">14.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</w:rPr>
              <w:t>по подготовки заключения и проектной документации на   демонтаж объекта: «Дом культуры  п. Шамары,  ул. Кирова,52»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 Процент выполнения работ по строительству и реконструкции систем и (или) объектов коммунальной инфраструктуры (строительство газовой котельной по адресу: Свердловская область, пгт. шаля, ул. Энгельса, 54А).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 Процент выполнения работ по осуществлению технологического присоединения к электрическим сетям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7. 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18 Процент выполн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бот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 проведению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 Процент выполнения работ по строительству и реконструкции систем и (или) объектов коммунальной инфраструктуры (строительство газовой котельной по адресу: Свердловская область, пгт. Шаля, ул. Калинина,38а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муниципальной подпрограммы по годам реализации, тыс. рублей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:  988 995 538,02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2 869 85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3 511 985,36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31 069 110,3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65 926 082,5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0 283 5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 285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- 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- 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) федеральный бюджет – 3 539 904,90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33 244,41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118 850,51 рублей;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 190 000,00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) областной бюджет – 919 102 656,13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 454 07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0 982 762,05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26 232 209,4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32 385 014,61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8 048 600,00 рублей;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  0,00 рублей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) местный бюджет – 66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2 976,99 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1 415 78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 295 978,9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 718 050,3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1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53 258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234 9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285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-   1 350 000,00 рублей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подпрограммы в сети интернет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28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right="-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0348" w:leader="none"/>
        </w:tabs>
        <w:ind w:right="10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Цели, задачи, целевые показатели реализации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616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304"/>
        <w:gridCol w:w="1130"/>
        <w:gridCol w:w="1110"/>
        <w:gridCol w:w="874"/>
        <w:gridCol w:w="946"/>
        <w:gridCol w:w="992"/>
        <w:gridCol w:w="984"/>
        <w:gridCol w:w="8"/>
        <w:gridCol w:w="16"/>
        <w:gridCol w:w="980"/>
        <w:gridCol w:w="16"/>
        <w:gridCol w:w="968"/>
        <w:gridCol w:w="12"/>
        <w:gridCol w:w="16"/>
        <w:gridCol w:w="33"/>
        <w:gridCol w:w="953"/>
        <w:gridCol w:w="998"/>
        <w:gridCol w:w="2977"/>
      </w:tblGrid>
      <w:tr>
        <w:trPr>
          <w:tblHeader w:val="true"/>
          <w:trHeight w:val="915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br/>
              <w:t>№ строк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9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8"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7 года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8 г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9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30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развитие территорий в целях жилищного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 Количество проектов  внесения изменения в местные нормативы  градостроительного проектирования Шалинского городского округ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внесенных в ЕГР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екущем году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2.</w:t>
            </w:r>
            <w:r>
              <w:rPr/>
              <w:t xml:space="preserve"> Создание  условий  для  активного  участия  в жилищном  строительстве жилищных некоммерческих    объединений граждан и индивидуальных застрой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  <w:p>
            <w:pPr>
              <w:pStyle w:val="ConsPlusNormal1"/>
              <w:ind w:left="1080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несенных изменений в установленные правилами землепользования  и застройки территориальные зоны, сведения о границах которых внесены в ЕГР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.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о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 Осуществление градостроительной деятельности в соответствии с полномочиями органов местного самоупр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комплекса проектных работ по объекту</w:t>
            </w:r>
          </w:p>
          <w:p>
            <w:pPr>
              <w:pStyle w:val="Normal"/>
              <w:jc w:val="center"/>
              <w:rPr/>
            </w:pPr>
            <w:r>
              <w:rPr/>
              <w:t>Газификация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 выполнения  по строительству объекта «Пункт регазификации СПГ № 1 в пгт. Шаля и газопровод высокого давления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6,67 (СПГ)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 (ГВ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комплекса проектных работ по объекту</w:t>
            </w:r>
            <w:r>
              <w:rPr>
                <w:b/>
              </w:rPr>
              <w:t xml:space="preserve"> </w:t>
            </w:r>
            <w:r>
              <w:rPr/>
              <w:t>Строительство очистных сооруж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ая площадь земельных участк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0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2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4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3585.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бщеобразовательных организаций, в которых обеспечено оборудование спортивны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нт выполнения комплекса проектных работ по</w:t>
            </w:r>
            <w:r>
              <w:rPr/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выполнения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  <w:p>
            <w:pPr>
              <w:pStyle w:val="Normal"/>
              <w:ind w:hanging="108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строительству и реконструкции систем и (или) объектов коммунальной инфраструктуры (строительство газовой котельной по адресу: Свердловская область, пгт. Шаля, ул. Энгельса, 54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,9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ролнения работ по осуществлению технологического присоединения к электрическим сетя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проведению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строительству и реконструкции систем и (или) объектов коммунальной инфраструктуры (строительство газовой котельной по адресу: Свердловская область, пгт. Шаля, ул. Калинина, 38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,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</w:tbl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Title"/>
        <w:widowControl/>
        <w:ind w:right="334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eastAsia="Calibri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7"/>
        <w:gridCol w:w="1899"/>
        <w:gridCol w:w="34"/>
        <w:gridCol w:w="1469"/>
        <w:gridCol w:w="72"/>
        <w:gridCol w:w="1200"/>
        <w:gridCol w:w="1422"/>
        <w:gridCol w:w="1478"/>
        <w:gridCol w:w="1300"/>
        <w:gridCol w:w="56"/>
        <w:gridCol w:w="1276"/>
        <w:gridCol w:w="1134"/>
        <w:gridCol w:w="34"/>
        <w:gridCol w:w="1100"/>
        <w:gridCol w:w="1100"/>
        <w:gridCol w:w="1100"/>
        <w:gridCol w:w="777"/>
      </w:tblGrid>
      <w:tr>
        <w:trPr>
          <w:trHeight w:val="101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12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3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 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30 год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5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108" w:hanging="36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Всего по Подпрограмме в том числе: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8 995 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869 859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511 985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5 926 082,5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20 28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539 904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 809,9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352 976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53 258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5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firstLine="115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8 995 538,0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2 869 859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3 511 985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5 926 08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Style w:val="Emphasis"/>
                <w:rFonts w:cs="Liberation Serif" w:ascii="Liberation Serif" w:hAnsi="Liberation Serif"/>
                <w:b/>
                <w:i w:val="false"/>
                <w:sz w:val="16"/>
                <w:szCs w:val="16"/>
              </w:rPr>
              <w:t>20 283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 285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539 904,9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 80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352 976,9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53 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Подготовка проекта внесения изменений в документы территориального планирования населенных пунктов Шалинского муниципального окру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4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194 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699 500,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 000,00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9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1 229 500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,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99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Подготовка проекта внесения изменения в местные нормативы градостроительного проектирования Шалинского муниципального окру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67 738,2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 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0,00                               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367738,2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 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я по проведению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ыполнение комплекса проектных работ по объекту газификации пгт. Шал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роительство пункта регазификации сжиженного природного газа и газопровода высокого давления на территории Шалинского муниципального округ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3 694 313,3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0 975 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26 732 8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5 985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1 316 114,6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 882 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25 752 7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4 680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378 198,7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0 1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 3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354 432,4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ов межевания земельных участков и проведение кадастровых работ на условиях софинансирования из федерального бюдж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 533 140,42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64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540,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 959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существлен государственный кадастровый учет земельных участков, государственная собственность на которые не разграничена,  из состава земель сельскохозяйственного назначения и земельных участков, выделенных в счет невостребованных земельных доле, находящихся в собственности муниципальных образовани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9 904,9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 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7 713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дготовлены проекты межевания земельных участков, выделяемых в счет невостребованных земельных долей, находящихся в собственности муниуипальных образований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96,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 141,5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6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62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509,4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существлен государственный кадастровый учет земельных участков, государственная собственность на которые не разграничена,  из состава земель сельскохозяйственного назначения и земельных участков, выделенных в счет невостребованных земельных доле, находящихся в собственности муниципальных образовани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94,00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70,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,9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9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дготовлены проекты межевания земельных участков, выделяемых в счет невостребованных земельных долей, находящихся в собственности муниуипальных образований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 120 4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  120 4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 938,9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 938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068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                    пгт. Ша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 423,0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firstLine="34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21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21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мплексные инженерные изыскания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»; «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Выполнение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и реконструкция систем и (или) объектов коммунальной инфраструктуры (строительство газовой котельной по адресу: Свердловская область, пгт. Шаля, ул. Энгельса, 54А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91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10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04 7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314 5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14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5 5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 2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технологического присоединения к электрическим сет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77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условиях софинансирования из областного бюдже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                   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и реконструкция систем и (или) объектов коммунальной инфраструктуры (строительство газовой котельной по адресу: Свердловская область, пгт. Шаля, ул. Калинина, 38а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299 1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10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93 8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734 1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34 1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 700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 7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567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4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Liberation Serif" w:hAnsi="Liberation Serif" w:cs="Liberation Seri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bCs/>
      <w:sz w:val="28"/>
    </w:rPr>
  </w:style>
  <w:style w:type="character" w:styleId="InternetLink">
    <w:name w:val="Hyperlink"/>
    <w:rPr>
      <w:color w:val="1A637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5:00Z</dcterms:created>
  <dc:creator>Тамара</dc:creator>
  <dc:description/>
  <cp:keywords/>
  <dc:language>en-US</dc:language>
  <cp:lastModifiedBy>1</cp:lastModifiedBy>
  <cp:lastPrinted>2025-07-07T11:19:00Z</cp:lastPrinted>
  <dcterms:modified xsi:type="dcterms:W3CDTF">2025-09-24T07:05:00Z</dcterms:modified>
  <cp:revision>66</cp:revision>
  <dc:subject/>
  <dc:title/>
</cp:coreProperties>
</file>