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__  2025  года  №   _____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23.06.2025 № 368 «</w:t>
      </w:r>
      <w:r>
        <w:rPr>
          <w:rFonts w:cs="Times New Roman" w:ascii="Times New Roman" w:hAnsi="Times New Roman"/>
          <w:bCs/>
          <w:sz w:val="28"/>
          <w:szCs w:val="24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</w:t>
      </w:r>
      <w:r>
        <w:rPr>
          <w:rFonts w:cs="Liberation Serif" w:ascii="Liberation Serif" w:hAnsi="Liberation Serif"/>
          <w:sz w:val="28"/>
          <w:szCs w:val="28"/>
        </w:rPr>
        <w:t>, согласно проекту  решения  Думы Шалинского муниципального округа 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ind w:right="-1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spacing w:before="0" w:after="0"/>
        <w:ind w:right="-1" w:hanging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1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</w:r>
      <w:r>
        <w:rPr/>
        <w:t>изложить в ново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27"/>
      </w:tblGrid>
      <w:tr>
        <w:trPr>
          <w:trHeight w:val="29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6 975 425 231,77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53 868 447,7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18 843 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53 084 6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 3 987 569 9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67 148 2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7 687 5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2 827 113 294,2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47 424 847,74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3 713 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30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7-14T11:25:00Z</cp:lastPrinted>
  <dcterms:modified xsi:type="dcterms:W3CDTF">2025-09-24T06:26:00Z</dcterms:modified>
  <cp:revision>134</cp:revision>
  <dc:subject/>
  <dc:title/>
</cp:coreProperties>
</file>