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_  2025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75 425 231,77</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868 4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87 569 9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7 148 2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27 113 294,20</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424 8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75 425 231,77</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868 4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87 569 9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7 148 2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27 113 294,20</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424 8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76 750 303,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6 723 1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5 45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1 296 503,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775 3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76 750 303,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6 723 1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5 45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1 296 503,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775 3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44 012 610,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4 543 1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 4.14</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4 515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9 497 110,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595 3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16 904 136,2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49 477 420,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94 782 4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8 540 1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61 379 69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81 641 920,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16 904 136,2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9 477 420,9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94 782 4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8 540 1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61 379 69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1 641 920,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61 534 643,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6 671 868,4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pPr>
            <w:r>
              <w:rPr>
                <w:rFonts w:cs="Liberation Serif" w:ascii="Liberation Serif" w:hAnsi="Liberation Serif"/>
                <w:sz w:val="20"/>
                <w:szCs w:val="20"/>
              </w:rPr>
              <w:t>15.2; 15.3; 15.5;15.6;15.7;</w:t>
            </w:r>
          </w:p>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p>
            <w:pPr>
              <w:pStyle w:val="Normal"/>
              <w:jc w:val="center"/>
              <w:rPr>
                <w:rFonts w:ascii="Liberation Serif" w:hAnsi="Liberation Serif" w:cs="Liberation Serif"/>
                <w:sz w:val="20"/>
                <w:szCs w:val="20"/>
              </w:rPr>
            </w:pPr>
            <w:r>
              <w:rPr>
                <w:rFonts w:cs="Liberation Serif" w:ascii="Liberation Serif" w:hAnsi="Liberation Serif"/>
                <w:sz w:val="20"/>
                <w:szCs w:val="20"/>
              </w:rPr>
              <w:t>22.3.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89 14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3 301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72 388 343,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3 370 768,4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 15.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 105 137,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423 3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211 664,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810 9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 105 137,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423 3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211 664,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810 9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286 578,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138 1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 26.8</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286 578,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138 1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382 601,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436 935,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710 101,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42 735,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665 654,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244 5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22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665 654,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244 5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22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22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22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7-14T11:26:00Z</cp:lastPrinted>
  <dcterms:modified xsi:type="dcterms:W3CDTF">2025-09-24T06:29:00Z</dcterms:modified>
  <cp:revision>204</cp:revision>
  <dc:subject/>
  <dc:title/>
</cp:coreProperties>
</file>