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93345</wp:posOffset>
            </wp:positionV>
            <wp:extent cx="859155" cy="8864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 xml:space="preserve">АДМИНИСТРАЦИЯ ШАЛИНСКОГО </w:t>
      </w:r>
      <w:r>
        <w:rPr>
          <w:b/>
          <w:szCs w:val="28"/>
          <w:lang w:val="ru-RU"/>
        </w:rPr>
        <w:t>МУНИЦИПАЛЬН</w:t>
      </w:r>
      <w:r>
        <w:rPr>
          <w:b/>
          <w:szCs w:val="28"/>
        </w:rPr>
        <w:t>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69" w:hanging="0"/>
              <w:rPr>
                <w:rFonts w:ascii="Times New Roman" w:hAnsi="Times New Roman" w:cs="Times New Roman"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F7F7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2025  года  № </w:t>
      </w:r>
    </w:p>
    <w:p>
      <w:pPr>
        <w:pStyle w:val="Normal"/>
        <w:widowControl w:val="false"/>
        <w:autoSpaceDE w:val="false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Шал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i/>
          <w:szCs w:val="28"/>
          <w:lang w:val="ru-RU"/>
        </w:rPr>
        <w:t xml:space="preserve">О </w:t>
      </w:r>
      <w:r>
        <w:rPr>
          <w:b/>
          <w:i/>
          <w:szCs w:val="28"/>
        </w:rPr>
        <w:t xml:space="preserve">внесении изменений в муниципальную программу «Развитие культуры в Шалинском </w:t>
      </w:r>
      <w:r>
        <w:rPr>
          <w:b/>
          <w:i/>
          <w:szCs w:val="28"/>
          <w:lang w:val="ru-RU"/>
        </w:rPr>
        <w:t>муниципальн</w:t>
      </w:r>
      <w:r>
        <w:rPr>
          <w:b/>
          <w:i/>
          <w:szCs w:val="28"/>
        </w:rPr>
        <w:t>ом округе до 20</w:t>
      </w:r>
      <w:r>
        <w:rPr>
          <w:b/>
          <w:i/>
          <w:szCs w:val="28"/>
          <w:lang w:val="ru-RU"/>
        </w:rPr>
        <w:t>30</w:t>
      </w:r>
      <w:r>
        <w:rPr>
          <w:b/>
          <w:i/>
          <w:szCs w:val="28"/>
        </w:rPr>
        <w:t xml:space="preserve"> года», утвержденную</w:t>
      </w:r>
      <w:r>
        <w:rPr/>
        <w:t xml:space="preserve"> </w:t>
      </w:r>
      <w:r>
        <w:rPr>
          <w:b/>
          <w:i/>
          <w:szCs w:val="28"/>
        </w:rPr>
        <w:t xml:space="preserve">постановлением администрации Шалинского городского округа </w:t>
      </w:r>
    </w:p>
    <w:p>
      <w:pPr>
        <w:pStyle w:val="TextBody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от 12 октября 2021 года № 538</w:t>
      </w:r>
    </w:p>
    <w:p>
      <w:pPr>
        <w:pStyle w:val="TextBody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ind w:firstLine="284"/>
        <w:rPr>
          <w:rFonts w:ascii="Liberation Serif" w:hAnsi="Liberation Serif" w:cs="Liberation Serif"/>
          <w:b/>
          <w:b/>
          <w:i/>
          <w:i/>
          <w:szCs w:val="28"/>
          <w:lang w:val="ru-RU"/>
        </w:rPr>
      </w:pPr>
      <w:r>
        <w:rPr>
          <w:rFonts w:cs="Liberation Serif" w:ascii="Liberation Serif" w:hAnsi="Liberation Serif"/>
          <w:b/>
          <w:i/>
          <w:szCs w:val="28"/>
          <w:lang w:val="ru-RU"/>
        </w:rPr>
      </w:r>
    </w:p>
    <w:p>
      <w:pPr>
        <w:pStyle w:val="TextBody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 xml:space="preserve">В 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</w:t>
      </w:r>
      <w:r>
        <w:rPr>
          <w:rFonts w:cs="Liberation Serif" w:ascii="Liberation Serif" w:hAnsi="Liberation Serif"/>
          <w:bCs/>
          <w:szCs w:val="28"/>
        </w:rPr>
        <w:t>администрация  Шалинского муниципального округа</w:t>
      </w:r>
    </w:p>
    <w:p>
      <w:pPr>
        <w:pStyle w:val="Style17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Развитие культуры в Шалинском муниципальном округе до 2030 года», утвержденную постановлением администрации Шалинского городского округа от 12 октября 2021 года № 538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культуры в Шалинском муниципальном округе до 2030 года» изложить в новой редакции (прилагается);</w:t>
      </w:r>
    </w:p>
    <w:p>
      <w:pPr>
        <w:pStyle w:val="TextBody"/>
        <w:numPr>
          <w:ilvl w:val="1"/>
          <w:numId w:val="2"/>
        </w:numPr>
        <w:ind w:left="0" w:firstLine="709"/>
        <w:rPr>
          <w:bCs/>
          <w:szCs w:val="28"/>
        </w:rPr>
      </w:pPr>
      <w:r>
        <w:rPr>
          <w:bCs/>
          <w:szCs w:val="28"/>
        </w:rPr>
        <w:t xml:space="preserve">Приложения № 1 и № 2 </w:t>
      </w:r>
      <w:r>
        <w:rPr>
          <w:szCs w:val="28"/>
        </w:rPr>
        <w:t xml:space="preserve">к муниципальной </w:t>
      </w:r>
      <w:r>
        <w:rPr>
          <w:bCs/>
          <w:szCs w:val="28"/>
        </w:rPr>
        <w:t xml:space="preserve">программе </w:t>
      </w:r>
      <w:r>
        <w:rPr>
          <w:rFonts w:eastAsia="Calibri"/>
          <w:szCs w:val="28"/>
        </w:rPr>
        <w:t xml:space="preserve">«Развитие культуры в </w:t>
      </w:r>
      <w:r>
        <w:rPr>
          <w:szCs w:val="28"/>
        </w:rPr>
        <w:t xml:space="preserve">Шалинском </w:t>
      </w:r>
      <w:r>
        <w:rPr>
          <w:szCs w:val="28"/>
          <w:lang w:val="ru-RU"/>
        </w:rPr>
        <w:t>муниципальн</w:t>
      </w:r>
      <w:r>
        <w:rPr>
          <w:szCs w:val="28"/>
        </w:rPr>
        <w:t>ом округе до 20</w:t>
      </w:r>
      <w:r>
        <w:rPr>
          <w:szCs w:val="28"/>
          <w:lang w:val="ru-RU"/>
        </w:rPr>
        <w:t>30</w:t>
      </w:r>
      <w:r>
        <w:rPr>
          <w:szCs w:val="28"/>
        </w:rPr>
        <w:t xml:space="preserve"> года» изложить в новой редакции (прилагается).</w:t>
      </w:r>
    </w:p>
    <w:p>
      <w:pPr>
        <w:pStyle w:val="TextBody"/>
        <w:rPr/>
      </w:pPr>
      <w:r>
        <w:rPr>
          <w:bCs/>
          <w:szCs w:val="28"/>
          <w:lang w:val="ru-RU"/>
        </w:rPr>
        <w:t xml:space="preserve">        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 Опубликовать постановление в газете «Шалинский вестник» и разместить на официальном сайте администрации Шалинского городского округа в сети Интернет.</w:t>
      </w:r>
    </w:p>
    <w:p>
      <w:pPr>
        <w:pStyle w:val="TextBody"/>
        <w:rPr/>
      </w:pPr>
      <w:r>
        <w:rPr>
          <w:bCs/>
          <w:szCs w:val="28"/>
          <w:lang w:val="ru-RU"/>
        </w:rPr>
        <w:t xml:space="preserve">        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. Контроль за исполнением настоящего постановления возложить на заместителя главы </w:t>
      </w:r>
      <w:r>
        <w:rPr>
          <w:bCs/>
          <w:szCs w:val="28"/>
          <w:lang w:val="ru-RU"/>
        </w:rPr>
        <w:t>муниципальн</w:t>
      </w:r>
      <w:r>
        <w:rPr>
          <w:bCs/>
          <w:szCs w:val="28"/>
        </w:rPr>
        <w:t>ого округа К.Л. Бессонова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инского муниципального округа </w:t>
        <w:tab/>
        <w:t xml:space="preserve">        А.П. Богаты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Утверждена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Шалинского муниципального округа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от ____ _____   2025 года №_____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«Развитие культуры в Шалинском муниципальном округе до 2030 год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512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ШМО «Шалинский центр развития культуры», МБУ ДО ШМО «Шалинская ДМШ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030 год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ховно-нравственное развитие и реализация человеческого потенциала в сфере культуры Шалин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услуг, оказываемых населению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доступности и качества услуг, оказываемых населению в образовательном учреждении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обеспечение необходимых условий для личностного развития, профессионального  самоопределения и творческого труда детей в возрасте преимущественно от 6 до 18 ле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явление и поддержка творчески одаренных детей и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качества и эффективности услуг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пожарной безопасности зданий учрежден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сохранения и развития кадрового и творческого потенциала сферы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образования в сфер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Обеспечение реализации муниципальной программы «Развитие культуры в Шалинском муниципальном округе до 2030 года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целевых показателей муниципальной программы (подпрограммы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муниципальных библиотек (в стационарных услов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униципальных библиотек (удаленно через сеть интер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участников клубных формирований и формирований самодеятельного и народн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клубных формир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музейных предметов основного музейного фонда учреждения, опубликованных на экспозициях и выставка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о посетителей муз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. Доля жителей Шалинского муниципальн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проведенных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численности учащихся в МБУ Д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 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МО «Шалинская ДМШ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 Доля обучающихся, привлекаемых к участию в творческих мероприятиях, от общего числа обучающихся МБУ ДО ШМ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 Доля родителей, законных представителей, удовлетворенных условиями и качеством предоставляемой образовате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 Доля творчески одаренных обучающихся, ставших победителями и призерами районных, областных, всероссийских, международных конкурсах и фестивалях от общего количества  обучающихся в МБУ ДО ШМ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 Доля зданий филиалов МБУ ШМО «Шалинский центр развития культуры», находящихся в удовлетворительном состоянии, в общем количестве зданий филиалов МБУ ШМ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даний МБУ ШМО «Шалинский центр развития культуры» капитально отремонтированных в текущем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качественных ресурсов в информационно-коммуникационной сети «Интернет», позволяющих изучать русский язык, получать информацию о русском языке, образовании, русской культу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 Доля филиалов МБУ ШМО «Шалинский центр развития культуры», оснащенных современных материально-техническим оборудованием, в общем количестве филиалов МБУШГ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 Сохранение доли объектов муниципальных общедоступных библиотек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 Доля объектов муниципальных общедоступных библиотек в Шалинском муниципальном округе, оборудованных системой противопожарной защиты зданий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 Сохранение доли 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 Доля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 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(подпрограммы) по годам реализации, рублей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923 913 367,8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2 370 5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482 7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7 216 310,01 руб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7 532 911,00 руб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год - 109 462 159,59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 4 586 399,71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375 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929 099,7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3 5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38 000,00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 13 026 252,29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83 3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 467 200,2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 664 5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 111 252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 906 300 715,86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1 211 4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3 086 4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4 408 31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0 283 659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109 462 159,59 руб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муниципальной программы  (подпрограммы) в сети Интернет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Шалинского муниципального округа http://shalya.ru/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2025 г. №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м округе до 2030 год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целевые показатели реализации программы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в Шалинском муниципальном округе до 2030 год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0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410"/>
        <w:gridCol w:w="993"/>
        <w:gridCol w:w="994"/>
        <w:gridCol w:w="994"/>
        <w:gridCol w:w="987"/>
        <w:gridCol w:w="992"/>
        <w:gridCol w:w="992"/>
        <w:gridCol w:w="992"/>
        <w:gridCol w:w="996"/>
        <w:gridCol w:w="989"/>
        <w:gridCol w:w="993"/>
        <w:gridCol w:w="1985"/>
      </w:tblGrid>
      <w:tr>
        <w:trPr>
          <w:tblHeader w:val="true"/>
          <w:trHeight w:val="705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 (целей) и задач,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8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целевого показателя реализации муниципальной программы (подпрограммы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значений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2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3 год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а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6 г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7 года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8 год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9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30 год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Развитие культуры и искусства в Шалинском муниципальном округе до 2030 года»</w:t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сфере культуры</w:t>
            </w:r>
          </w:p>
        </w:tc>
      </w:tr>
      <w:tr>
        <w:trPr>
          <w:trHeight w:val="225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в стационарных условия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удаленно через сеть интерн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 участников клубных формирований и формирований самодеятельного и народного творч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16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зейных предметов основного Музейного фонда учреждения, опубликованных на экспозициях и выставках за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музе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24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Доля жителей Шалинского городск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 сайта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, за прошлый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ультурно-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Развитие образования в сфере культуры и искусства в Шалинском муниципальном округе до 2030 года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образовательном учреждении в сфере культуры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щихся в МБУ ДО ШМ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 , 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расходах, источниках финансового обеспечения которых является субсидия (Приложение №4 к соглашению №20-2023-045414 от 08.02.23г)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необходимых условий для личностного развития, профессионального самоопределения и творческого труда детей в возрасте преимущественно от 6 до 18 лет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обучающихся, привлекаемых к участию в творческих мероприятиях, от общего числа обучающихся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 приказы учреждения ,журнал учета мероприятий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, законных представителей, удовлетворенных условиями и качеством предоставляемой образовательной услу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Layout"/>
                <w:rFonts w:cs="Times New Roman" w:ascii="Times New Roman" w:hAnsi="Times New Roman"/>
                <w:sz w:val="18"/>
                <w:szCs w:val="18"/>
              </w:rPr>
              <w:t>Итоги Независимой Оценки Качества образовательных организаций за отчетный год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и поддержка творчески одаренных детей и молодежи</w:t>
            </w:r>
          </w:p>
        </w:tc>
      </w:tr>
      <w:tr>
        <w:trPr>
          <w:trHeight w:val="202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творчески одаренных обучающихся, ставших победителями и призерами  районных, областных, всероссийских, международных конкурсах и фестивалях от общего количества обучающихся в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дипломы победителей конкурсов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«Обеспечение реализации муниципальной программы «Развитие культуры в Шалинском муниципальном округе до 2030 года»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ышение качества и эффективности услуг в сфере культуры</w:t>
            </w:r>
          </w:p>
        </w:tc>
      </w:tr>
      <w:tr>
        <w:trPr>
          <w:trHeight w:val="190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даний филиалов МБУШМО «Шалинский центр развития культуры», находящихся в удовлетворительном состоянии, в общем количестве зданий филиалов МБУШМ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технического обследования зданий за отчетный период, в которых располагаются филиалы МБУШМО «Шалинский центр развития культуры»</w:t>
            </w:r>
          </w:p>
        </w:tc>
      </w:tr>
      <w:tr>
        <w:trPr>
          <w:trHeight w:val="124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БУ ШМО «Шалинский центр развития культуры» капитально отремонтированных в текуще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ы выполненных работ КС-2,КС-3</w:t>
            </w:r>
          </w:p>
        </w:tc>
      </w:tr>
      <w:tr>
        <w:trPr>
          <w:trHeight w:val="171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чественных ресурсов в информационно-коммуникационной сети «Интернет» позволяющих изучать русский язык, получать информацию о русском языке, образовании, русской культу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йт учреждения культуры Шалинского муниципального округ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190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филиалов МБУ ШМО «Шалинский центр развития культуры», оснащенных современным материально-техническим оборудованием, в общем количестве филиалов МБУ ШМ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ные контракты на приобретени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ременных материально-техническим оборудова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отчетный период.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жарной безопасности зданий учреждений культуры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муниципальных общедоступных библиотек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щедоступных библиотек в Шалинском муниципальном 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92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муниципальных общедоступных библиотек в Шалинском муниципальном округе, оборудованных системой противопожарной защиты зданий и 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оздание условий для сохранения и развития кадрового и творческого  потенциала сферы культуры</w:t>
            </w:r>
          </w:p>
        </w:tc>
      </w:tr>
      <w:tr>
        <w:trPr>
          <w:trHeight w:val="1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культуры по категориям персонала (Форма ЗП-культура)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>
          <w:trHeight w:val="185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образования  по категориям персонала (Форма ЗП-образование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от              2025 №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м округе до  2030 год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«Развитие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алинском городском округе до 2030 г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418"/>
        <w:gridCol w:w="1276"/>
        <w:gridCol w:w="1275"/>
        <w:gridCol w:w="1276"/>
        <w:gridCol w:w="142"/>
        <w:gridCol w:w="1134"/>
        <w:gridCol w:w="11"/>
        <w:gridCol w:w="131"/>
        <w:gridCol w:w="1134"/>
        <w:gridCol w:w="1276"/>
        <w:gridCol w:w="1275"/>
        <w:gridCol w:w="1276"/>
        <w:gridCol w:w="1276"/>
        <w:gridCol w:w="992"/>
      </w:tblGrid>
      <w:tr>
        <w:trPr>
          <w:trHeight w:val="1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1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мероприятия за счет всех источников ресурсного обеспечения, 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91336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370 5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 216 31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329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63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 099,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25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7 200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1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0071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211 4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408 31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83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392" w:firstLine="392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уж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16688483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145 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1631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329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63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9099,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25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200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1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907583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86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408 31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83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 «Развитие культуры и искусства в Шалинском муниципальн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1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1785030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8 275 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842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649" w:leader="none"/>
              </w:tabs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3930819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581576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2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83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881 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4671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0854470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 899 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 542 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649" w:leader="none"/>
              </w:tabs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1906119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921066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1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рганизация библиотечного обслуживания  населения, формирование и хранение библиотечных фондов,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981116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639652,7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6183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981116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639652,7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83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.1.Оплата труда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ботник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987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8166,7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987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8166,7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2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в сфере культуры и искусства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4648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173 722,6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747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4648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173 722,6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74700,0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3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деятельности учреждений культуры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79353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157444,4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76856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,8,9,10,11,12,13,31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79353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157444,4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76856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3.1.Оплата хост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Оплата труда работников учреждений культурно-досугового типа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49206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782072,3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49206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782072,3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2 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34 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34 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дернизация государственных и муниципальных общедоступных библиотек Свердловской области в части комплектования книжных фон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 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6 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0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2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5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5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15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2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1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6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техническому оснащению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 Обеспечение подключения муниципальных общедоступных библиотек к информационно-коммуникационной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405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5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 "Развитие образования в сфере культуры и искусства"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по подпрограмме 2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4304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1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05 6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9152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44152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135 9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2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22 3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 Иные капитальные вложения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ащение муниципальных организаций дополнительного образования ( детские школы искусств) музыкальными инструментами, оборудованием и учебными материалами на условиях со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9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редоставления дополнительного образования детей в муниципальных учреждениях дополнительного образования в сфере культуры и искус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8,21,22,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6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организации предоставления дополнительного образования детей в сфере культуры и искусства в части финансирования расходов на оплату труда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7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0 4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7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0 4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ы социальной поддержки по бесплатному получению дополнительного образования детей в муниципальных учреждениях дополнительного образования , в том числе в домах детского творчества, школах искусств , детям-сиротам, детям оставшихся без попечения родителей и иным категориям несовершеннолетних граждан, нуждающихся в социальной поддер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44152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44152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 "Обеспечение  реализации муниципальной программы"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3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287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899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287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899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ах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 Иные 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. Капитальный ремонт зданий и помещений, в которых размещаются муниципальные учреждения культуры, приведение в соответствие с требованиями санитарного законодательства и оснащение таких учреждений специальным оборудованием, музыкальным оборудованием, инвентарем и музыкальными инстр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Прочие нужны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Прочие нужды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03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899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03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899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9. Приведение в соответствие с требованиями пожарной безопасности зданий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899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 33.1, 34, 34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899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0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монтаж блочно-модульного здания сельского дома культуры по адресу: Свердловская область, Шалинский городской округ, п. Вогу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2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1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разработке проектной и сметной документации, демонтаж по объекту: «Демонтаж здания дома культуры, расположенного по адресу: Свердловская область, Шалинский городской округ, поселок Вогулка, улица Советская, 4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2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модельных муниципальных библиотек 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.Сылва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13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ование книжных фондов (включая приобретение электронных книг и приобретение (подписку) периодических и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14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тизация муниципальных библиотек, приобретение компьютерного оборудования и лицензионного программного обеспечения, подключение муниципальных библиотек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0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sectPr>
      <w:type w:val="nextPage"/>
      <w:pgSz w:orient="landscape" w:w="16838" w:h="11906"/>
      <w:pgMar w:left="426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ultvshale.ru/" TargetMode="External"/><Relationship Id="rId4" Type="http://schemas.openxmlformats.org/officeDocument/2006/relationships/hyperlink" Target="http://kultvshale.ru/" TargetMode="External"/><Relationship Id="rId5" Type="http://schemas.openxmlformats.org/officeDocument/2006/relationships/hyperlink" Target="http://kultvshale.ru/" TargetMode="External"/><Relationship Id="rId6" Type="http://schemas.openxmlformats.org/officeDocument/2006/relationships/hyperlink" Target="http://kultvshal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03:00Z</dcterms:created>
  <dc:creator>1</dc:creator>
  <dc:description/>
  <cp:keywords/>
  <dc:language>en-US</dc:language>
  <cp:lastModifiedBy>1</cp:lastModifiedBy>
  <cp:lastPrinted>2025-09-25T08:30:00Z</cp:lastPrinted>
  <dcterms:modified xsi:type="dcterms:W3CDTF">2025-09-25T0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B268F4D384C80B1481D098B5AFAB9_12</vt:lpwstr>
  </property>
  <property fmtid="{D5CDD505-2E9C-101B-9397-08002B2CF9AE}" pid="3" name="KSOProductBuildVer">
    <vt:lpwstr>1049-12.2.0.22549</vt:lpwstr>
  </property>
</Properties>
</file>