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;Times New Roman" w:hAnsi="Liberation Serif;Times New Roman" w:cs="Liberation Serif;Times New Roman"/>
          <w:b/>
          <w:b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  <w:drawing>
          <wp:inline distT="0" distB="0" distL="0" distR="0">
            <wp:extent cx="59182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АДМИНИСТРАЦИЯ ШАЛИНСКОГО </w:t>
      </w:r>
      <w:r>
        <w:rPr>
          <w:rFonts w:cs="Liberation Serif;Times New Roman" w:ascii="Liberation Serif;Times New Roman" w:hAnsi="Liberation Serif;Times New Roman"/>
          <w:b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</w:rPr>
        <w:t xml:space="preserve">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16" w:hRule="atLeast"/>
        </w:trPr>
        <w:tc>
          <w:tcPr>
            <w:tcW w:w="10188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810" w:leader="none"/>
                <w:tab w:val="right" w:pos="9936" w:leader="none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ab/>
              <w:t>ПРОЕКТ</w:t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_____________ 2025 года № _____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szCs w:val="28"/>
          <w:lang w:val="ru-RU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>О внесении изменений в подпрограмму «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Развитие физической культуры, спорта и молодежной политики в Шалинском 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val="ru-RU" w:eastAsia="en-US"/>
        </w:rPr>
        <w:t>муниципальном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 округе до 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>20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val="ru-RU" w:eastAsia="en-US"/>
        </w:rPr>
        <w:t>30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 года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», утвержденную постановлением администрации Шалинского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округа от 12 октября 2021 года № 539 «Об утверждении муниципальной программы «Социально-экономическое развитие 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Шалинского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округа до 20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30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года»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ствуясь постановлением администрации Шалинского муниципального округа от 23 июня 2025 года № 368 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и в соответствии согласно проекта решения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,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дминистрация Шалинского муниципального округ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Liberation Serif;Times New Roman"/>
          <w:b/>
          <w:b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1. Внести изменения в подпрограмму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Развитие физической культуры, спорта и молодежной политики в Шалинском муниципальном округе до 2030 года», утвержденную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постановлением администрации Шалинского муниципального округа от 12 октября 2021 года № 539 «Об утверждении муниципальной программы «Социально-экономическое развитие Шалинского муниципального округа до 2030 года»: 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Паспорт муниципальной подпрограммы «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азвитие физической культуры, спорта и молодежной политики в Шалинском муниципальном округе до 2030 года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» изложить в новой редакции (прилагается);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№ 2 к муниципальной подпрограмме «Развитие физической культуры, спорта и молодежной политики в Шалинском муниципальном округе до 2030 года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2. Опубликовать настоящее постановление в газете «Шалинский вестник» и разместить на официальном сайте администрации Шалин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3. Контроль выполнения настоящего постановления возложить на заместителя главы муниципального округа К.Л. Бессонова.</w:t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Шалинского муниципального округа                                      А.П. Богатырев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твержден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становлением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Шалинского муниципального округа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______________ 2025 года № 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8"/>
        </w:rPr>
        <w:t>Подпрограммы «Развитие физической культуры, спорта и молодежной политики в Шалинском муниципальном округе до 2030 года»</w:t>
      </w:r>
    </w:p>
    <w:p>
      <w:pPr>
        <w:pStyle w:val="Normal"/>
        <w:autoSpaceDE w:val="false"/>
        <w:ind w:left="5245" w:hanging="0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328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ветственный исполнитель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митет по спорту, физической культуре и молодежной политике администрации Шалинского муниципального округ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и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-2030 годы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и и задач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1. Создание условий для развития физической культуры и спорта в Шалинском муниципальном округе, в том числе для лиц с ограниченными возможностями здоровья и инвали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формирование у населения ответственного отношения к собственному здоровью и мотивации к здоровому образу жизн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поэтапное внедрение Всероссийского физкультурно-спортивного комплекса «Готов к труду и обороне» (ГТО) на территории Шал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ь 2. Создание условий для развития детско-юношеского спорта, спорта высоких достижений, способствующих успешному выступлению спортсменов Шалинского муниципального округа на всероссийских, областных и окружных соревнования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витие детско-юношеского спорта и подготовки спортивного резерва, включая совершенствование системы отбора талантливых спортсменов в Шалинском муниципальном округе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3. Создание условий, обеспечивающих доступность к спортивной инфраструктуре Шалинского муниципального округа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4. Создание условий для успешной социализации и эффективной самореализации молодежи, развитие потенциала молодежи и использование его в интересах развития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овлечение молодежи в социальную практи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формирование культуры здорового образа жизни, ценностных установок на создание семьи, ответственное материнство и отцовство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создание условий для участия молодых граждан в социально-экономическом и общественно-политическом развитии Шали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5. Комплексное развитие и совершенствование системы патриотического воспитания граждан на территории Шалинского муниципальн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и воспитания граждан, имеющих активную жизненную пози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расширение форм и внедрение современных программ, методик и технологий в деятельность по патриотическому воспитанию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развитие организационно-содержательной и материально-технической базы организаций, осуществляющих деятельность в сфере патриотического воспитания граждан в Шалин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6: Временное трудоустройство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еречень основных целевых показателей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) Доля жителей Шалинского муниципального округа, систематически занимающихся физической культурой и спортом в общей численности населения Шалинского муниципального округа, в возрасте 3-79 лет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) Доля детей и молодежи в возрасте 3 - 29 лет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) 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) 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) Количество проведенных официальных физкультурных мероприятий и спортивных мероприяти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6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спортивного инвентаря для муниципальных организаций, не менее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7)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8) Доля граждан Шалинского муниципального округ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комплекса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з них учащихся и студентов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9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снащения мест тестирования по выполнению видов испытаний (тестов)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9.1) </w:t>
            </w:r>
            <w:r>
              <w:rPr>
                <w:rFonts w:cs="Liberation Serif;Times New Roman" w:ascii="Liberation Serif;Times New Roman" w:hAnsi="Liberation Serif;Times New Roman"/>
              </w:rPr>
              <w:t>Повышение квалификации и переподготовки специалистов и спортивных судей, задействованных в реализации комплекса ГТО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0) Доля лиц, занимающихся в организациях по программам спортивной подготовки в общей численности занимающихся в организациях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1) Количество участий спортсменов Шалинского муниципального округа в международных всероссийских,  областных и окружных соревнова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2) Уровень обеспеченности населения в возрасте 3 – 79 лет спортивными сооружениями исходя из единовременной пропускной способности объектов спорта;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3) Количество спортивных площадок, оснащенных специализированным оборудованием для занятий уличной гимнастикой (нарастающим итогом)</w:t>
            </w:r>
            <w:r>
              <w:rPr>
                <w:rFonts w:cs="Liberation Serif;Times New Roman" w:ascii="Liberation Serif;Times New Roman" w:hAnsi="Liberation Serif;Times New Roman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3.1) </w:t>
            </w:r>
            <w:r>
              <w:rPr>
                <w:rFonts w:cs="Liberation Serif;Times New Roman" w:ascii="Liberation Serif;Times New Roman" w:hAnsi="Liberation Serif;Times New Roman"/>
              </w:rPr>
              <w:t>Степень готовности строящихся спортивных площадок, оснащенных специализированным оборудованием для занятий уличной гимнастикой введенных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4) </w:t>
            </w:r>
            <w:r>
              <w:rPr>
                <w:rFonts w:cs="Liberation Serif;Times New Roman" w:ascii="Liberation Serif;Times New Roman" w:hAnsi="Liberation Serif;Times New Roman"/>
              </w:rPr>
              <w:t>Доля молодых граждан в возрасте от 14 до 35 лет – участников проектов и мероприятий, направленных на  вовлечение молодежи в общественную жизнь, развитие и применение ее потенциала в общей численности молодых граждан в возрасте от 14 до 35 лет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5) Доля молодых граждан в возрасте от 14 до 35 лет – участников проектов и мероприятий, направленных на формирование здорового образа жизни, профилактику социально опасных заболеваний от общей численности молодых граждан в возрасте от 14 до 35 лет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6) Количество участий граждан в возрасте от 14 до 35 лет в областных и региональных мероприятиях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7) Доля поддержанных молодежных инициатив из общего количества молодежных инициатив по результатам конк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7.1.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снащения коворкинг-центра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8) Доля граждан, участвующих в мероприятиях по патриотическому воспитанию, от общей численности населения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9) Количество мероприятий по патриотическому воспитанию граждан в Шалинском муниципальном окру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рганизаций, осуществляющих патриотическое воспитание граждан на территории Шалинского муниципального округа, не менее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1) Доля граждан допризывного возраста (14 – 18 лет), проходящих подготовку в оборонно-спортивных сборах,  лагерях, принявших участие в военно-спортивных мероприятиях, от общего числа граждан допризывно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2) Количество несовершеннолетних граждан в возрасте от 14 до 18 лет, принявших участие во временном трудоустройстве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мы финансирования подпрограммы по годам реализации, рублей</w:t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Всего: </w:t>
            </w:r>
            <w:r>
              <w:rPr>
                <w:rFonts w:cs="Liberation Serif;Times New Roman" w:ascii="Liberation Serif;Times New Roman" w:hAnsi="Liberation Serif;Times New Roman"/>
              </w:rPr>
              <w:t>33 694 673,56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357 195,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476 913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845 494,9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5 455 07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6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9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30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Местный бюджет: </w:t>
            </w:r>
            <w:r>
              <w:rPr>
                <w:rFonts w:cs="Liberation Serif;Times New Roman" w:ascii="Liberation Serif;Times New Roman" w:hAnsi="Liberation Serif;Times New Roman"/>
              </w:rPr>
              <w:t>30 443 272,56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2 865 995,3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2 884 513,3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154 994,95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977 77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6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9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30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Областной бюджет: </w:t>
            </w:r>
            <w:r>
              <w:rPr>
                <w:rFonts w:cs="Liberation Serif;Times New Roman" w:ascii="Liberation Serif;Times New Roman" w:hAnsi="Liberation Serif;Times New Roman"/>
              </w:rPr>
              <w:t>3 251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</w:rPr>
              <w:t>491 2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</w:rPr>
              <w:t>592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</w:rPr>
              <w:t>690 5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</w:rPr>
              <w:t>1 477 3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30 год – 0,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азмещения подпрограммы в сети Интернет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фициальный сайт администрации Шалинского муниципального округа: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u w:val="single"/>
                </w:rPr>
                <w:t>www.shalya.ru</w:t>
              </w:r>
            </w:hyperlink>
          </w:p>
        </w:tc>
      </w:tr>
    </w:tbl>
    <w:p>
      <w:pPr>
        <w:pStyle w:val="Normal"/>
        <w:ind w:firstLine="53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sz w:val="22"/>
          <w:szCs w:val="22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lang w:eastAsia="zh-C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type w:val="nextPage"/>
          <w:pgSz w:w="11906" w:h="16838"/>
          <w:pgMar w:left="1134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Шалинского муниципального округ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т _______________ 2025 года № ___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Приложение № 2 к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Подпрограмме </w:t>
      </w:r>
      <w:r>
        <w:rPr>
          <w:rFonts w:eastAsia="Calibri" w:cs="Liberation Serif;Times New Roman" w:ascii="Liberation Serif;Times New Roman" w:hAnsi="Liberation Serif;Times New Roman"/>
          <w:b w:val="false"/>
        </w:rPr>
        <w:t>«Развитие физической культуры, спорта и молодежной политики</w:t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 w:val="false"/>
        </w:rPr>
        <w:t>в Шалинском муниципальном округе до 2030 года»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autoSpaceDE w:val="false"/>
        <w:ind w:right="284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План мероприятий по выполнению Под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Развитие физической культуры, спорта и молодежной политики в Шалинском муниципальном округе до 2030 года»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1"/>
        <w:gridCol w:w="1227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382"/>
      </w:tblGrid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, источники ресурсного обеспечения</w:t>
            </w:r>
          </w:p>
        </w:tc>
        <w:tc>
          <w:tcPr>
            <w:tcW w:w="1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3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8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3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Всего по муниципальной программе (подпрограмме) в том числе: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3694673,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3571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4769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845494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54550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251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1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9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477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0443273,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28659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28845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154994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9777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1. Мероприятия по физической культуре и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5570411,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7968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9306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954202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88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107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3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4463011,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729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82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31802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портивных мероприятий в муниципальном округе среди учащихся общеобразовательных учреждений и взрослого населения по видам спор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791330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678081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841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41124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37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, 2, 3, 4, 5, 7,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ие команд муниципального округа в областных и всероссийских соревнования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81456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8543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2913,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еспечение мероприятий по развитию материально-технической базы муниципальных учреждений для занятий физической культурой и спор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8117401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240535</w:t>
            </w:r>
            <w:r>
              <w:rPr>
                <w:rFonts w:cs="Liberation Serif;Times New Roman" w:ascii="Liberation Serif;Times New Roman" w:hAnsi="Liberation Serif;Times New Roman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8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326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мероприятий по поэтапному внедрению всероссийского физкультурно-оздоровительного комплекса «Готов к труду и обороне» (ГТ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07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, 9, 9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мероприятий по поэтапному внедрению всероссийского физкультурно-оздоровительного комплекса «Готов к труду и обороне» (ГТО)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, 9, 9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 13, 13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99722,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21998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6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 13, 13.1</w:t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2. Мероприятия по реализации молодежной поли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219752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51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6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761934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22966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15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3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604252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73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8334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привлечению молодых граждан к участию в общественно-политической жизни муниципальн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200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406,5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326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8339,2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вовлечению молодых граждан в программы и мероприятия, направленные на формирование здорового образа жиз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2453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2518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8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1999,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оддержка инициатив и проектов детских и молодежных общественных объединений муниципальн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Участие молодежи в областных мероприятия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858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40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7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14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оздание и обеспечение деятельности молодежных «коворкинг-центров»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655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655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Создание и обеспечение деятельности молодежных «коворкинг-центров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мероприятий в сфере молодежной политики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рганизация и проведение мероприятий в сфере молодежной политики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3. О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sz w:val="24"/>
                <w:szCs w:val="24"/>
              </w:rPr>
              <w:t>рганизация военно-патриотического воспитания и допризывной подготовки молодых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9434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7075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276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57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28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46584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380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231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3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 оборудования для организаций и учреждений, осуществляющих патриотическое воспитание молодых гражд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93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оенно-патриотического воспитания и допризывной подготовки молодых граждан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74499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582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276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7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, 19, 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28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21649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887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4231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03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еализация мероприятий по содействию занятости и трудоустройству несовершеннолетних граждан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</w:tr>
    </w:tbl>
    <w:p>
      <w:pPr>
        <w:sectPr>
          <w:type w:val="nextPage"/>
          <w:pgSz w:orient="landscape" w:w="16838" w:h="11906"/>
          <w:pgMar w:left="425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СОГЛАСОВАНИЕ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я администрации Шалин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>О внесении изменений в подпрограмму «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Развитие физической культуры, спорта и молодежной политики в Шалинском 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val="ru-RU" w:eastAsia="en-US"/>
        </w:rPr>
        <w:t>муниципальном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 округе до 20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val="ru-RU" w:eastAsia="en-US"/>
        </w:rPr>
        <w:t>30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 года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», утвержденную постановлением администрации Шалинского 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округа от 12 октября 2021 года № 539 «Об утверждении муниципальной программы «Социально-экономическое развитие Шалинского 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округа до 20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30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года»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30"/>
        <w:gridCol w:w="1572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амилия и иниц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 поступления на соглас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 соглас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Замечания и 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Заместитель главы муниципального округа (ку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Бессонов К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Юридическ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юкосев А.В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 разослать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Газета ШВ, сайт администрации ШМ, независимый эксперт, реестр МНП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</w:r>
    </w:p>
    <w:p>
      <w:pPr>
        <w:pStyle w:val="ConsPlusTitle"/>
        <w:widowControl/>
        <w:ind w:left="4820" w:hanging="0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5">
    <w:name w:val="s5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hal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38:00Z</dcterms:created>
  <dc:creator>1</dc:creator>
  <dc:description/>
  <cp:keywords/>
  <dc:language>en-US</dc:language>
  <cp:lastModifiedBy>1</cp:lastModifiedBy>
  <cp:lastPrinted>2025-07-14T15:02:00Z</cp:lastPrinted>
  <dcterms:modified xsi:type="dcterms:W3CDTF">2025-09-25T06:46:00Z</dcterms:modified>
  <cp:revision>6</cp:revision>
  <dc:subject/>
  <dc:title/>
</cp:coreProperties>
</file>