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_  2025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11 892 829,11</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8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6 860 681,21</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1 563 103,58</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32 452 675,85</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30 584 575,8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30 584 575,85</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9 43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1 712 791,54</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4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1 730 281,21</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2 191 603,58</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081 175,85</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081 175,8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081 175,85</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11 892 829,11</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8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6 860 681,21</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1 563 103,58</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32 452 675,85</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30 584 575,8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30 584 575,85</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9 43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1 712 791,54</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4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1 730 281,21</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2 191 603,58</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081 175,85</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081 175,8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081 175,85</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25 440 702,0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6 72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510 55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1 655 1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29 314 79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314 797,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314 79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9 986 902,0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77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180 55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002 1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6 661 79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6 661 797,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6 661 79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25 440 702,0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6 72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510 55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1 655 1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314 79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314 79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29 314 79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9 986 902,0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77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180 55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002 1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6 661 79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6 661 79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6 661 79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91 773 179,4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4 54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2 280 7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9 255 1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6 914 79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6 914 79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6 914 79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 4.14;4.15</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4 515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7 257 679,4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59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8 950 7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602 1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4 261 79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4 261 79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84 261 79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18 93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71 5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4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18 93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71 5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142 56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8 2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142 56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8 2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32 820 127,8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9 477 4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3 424 323,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18 159 450,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8 787 174,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6 919 074,85</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6 919 074,85</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6 650 5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75 427 590,3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641 9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9 778 323,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921 650,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0 549 374,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0 549 374,85</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0 549 374,85</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32 820 127,8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9 477 420,9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3 424 323,21</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18 159 450,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8 787 174,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6 919 074,85</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6 919 074,85</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6 650 5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75 427 590,3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641 9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9 778 323,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921 650,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0 549 374,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0 549 374,85</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0 549 374,85</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345 941 290,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6 671 868,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37 068 27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72 318 650,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2 946 374,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2 946 374,85</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2 946 374,85</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89 14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3 301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6 794 990,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3 370 768,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5 710 27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821 650,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7 449 374,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7 449 374,85</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7 449 374,85</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65 020,9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131 037,7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65 020,9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2 131 037,7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675 4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6 281,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804 4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6 281,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44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44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311 318,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72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 15.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311 318,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72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4 456 972,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423 3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051 74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 980 3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 650 31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 650 31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 650 318,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563 499,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810 9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947 14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 551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 221 41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 221 41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 221 418,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4 456 972,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423 3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051 74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 980 3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 650 31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 650 31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 650 318,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563 499,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810 9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947 14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 551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 221 41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 221 41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 221 418,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7 594 57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138 1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5 513 3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 111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 781 41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 781 41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 781 418,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7 594 57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138 1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5 513 3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 111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 781 41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 781 41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 781 418,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1 382 601,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436 935,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710 101,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42 735,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6 26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1 2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6 26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1 2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82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82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175 026,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24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874 05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768 15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700 38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700 386,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700 386,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8 734 799,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824 25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716 35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175 026,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24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874 05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768 15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700 38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700 386,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700 386,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8 734 799,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824 25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716 35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8 734 799,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824 25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716 35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8 734 799,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824 25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716 35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648 586,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7-14T11:26:00Z</cp:lastPrinted>
  <dcterms:modified xsi:type="dcterms:W3CDTF">2025-10-10T04:46:00Z</dcterms:modified>
  <cp:revision>208</cp:revision>
  <dc:subject/>
  <dc:title/>
</cp:coreProperties>
</file>